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t>Логинов С.</w:t>
      </w:r>
    </w:p>
    <w:p>
      <w:pPr>
        <w:pStyle w:val="Normal"/>
        <w:widowControl/>
        <w:shd w:fill="FFFFFF" w:val="clear"/>
        <w:ind w:left="284" w:right="567" w:firstLine="720"/>
        <w:jc w:val="center"/>
        <w:rPr>
          <w:color w:val="000000"/>
          <w:sz w:val="28"/>
          <w:szCs w:val="28"/>
          <w:lang w:val="en-US"/>
        </w:rPr>
      </w:pPr>
      <w:r>
        <w:rPr>
          <w:rFonts w:eastAsia="Arial Cyr" w:cs="Arial Cyr" w:ascii="Arial Cyr" w:hAnsi="Arial Cyr"/>
          <w:color w:val="000000"/>
          <w:sz w:val="28"/>
          <w:szCs w:val="28"/>
        </w:rPr>
        <w:t>Барская пустошь</w:t>
      </w:r>
    </w:p>
    <w:p>
      <w:pPr>
        <w:pStyle w:val="Normal"/>
        <w:widowControl/>
        <w:shd w:fill="FFFFFF" w:val="clear"/>
        <w:ind w:left="284" w:right="567" w:firstLine="720"/>
        <w:jc w:val="center"/>
        <w:rPr>
          <w:color w:val="000000"/>
          <w:sz w:val="28"/>
          <w:szCs w:val="28"/>
          <w:lang w:val="en-US"/>
        </w:rPr>
      </w:pPr>
      <w:r>
        <w:rPr>
          <w:color w:val="000000"/>
          <w:sz w:val="28"/>
          <w:szCs w:val="28"/>
          <w:lang w:val="en-US"/>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drawing>
          <wp:inline distT="0" distB="0" distL="0" distR="0">
            <wp:extent cx="3019425" cy="503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9425" cy="5038725"/>
                    </a:xfrm>
                    <a:prstGeom prst="rect">
                      <a:avLst/>
                    </a:prstGeom>
                  </pic:spPr>
                </pic:pic>
              </a:graphicData>
            </a:graphic>
          </wp:inline>
        </w:drawing>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color w:val="000000"/>
          <w:sz w:val="28"/>
          <w:szCs w:val="28"/>
        </w:rPr>
      </w:pPr>
      <w:r>
        <w:rPr>
          <w:rFonts w:eastAsia="Arial Cyr" w:cs="Arial Cyr" w:ascii="Arial Cyr" w:hAnsi="Arial Cyr"/>
          <w:color w:val="000000"/>
          <w:sz w:val="28"/>
          <w:szCs w:val="28"/>
        </w:rPr>
      </w:r>
    </w:p>
    <w:p>
      <w:pPr>
        <w:pStyle w:val="Normal"/>
        <w:widowControl/>
        <w:shd w:fill="FFFFFF" w:val="clear"/>
        <w:ind w:left="284" w:right="567" w:firstLine="720"/>
        <w:jc w:val="center"/>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Зайка серый,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Куда бегал?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В лес зеленый.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Что там делал?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Лыки драл.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Куда клал?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Под кусток.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Кто украл? </w:t>
      </w:r>
    </w:p>
    <w:p>
      <w:pPr>
        <w:pStyle w:val="Normal"/>
        <w:widowControl/>
        <w:shd w:fill="FFFFFF" w:val="clear"/>
        <w:ind w:left="284" w:right="567" w:firstLine="720"/>
        <w:jc w:val="right"/>
        <w:rPr/>
      </w:pPr>
      <w:r>
        <w:rPr>
          <w:rFonts w:eastAsia="Arial Cyr" w:cs="Arial Cyr" w:ascii="Arial Cyr" w:hAnsi="Arial Cyr"/>
          <w:b w:val="false"/>
          <w:bCs w:val="false"/>
          <w:i/>
          <w:iCs/>
          <w:color w:val="000000"/>
          <w:sz w:val="28"/>
          <w:szCs w:val="28"/>
        </w:rPr>
        <w:t xml:space="preserve">Ларион! </w:t>
      </w:r>
    </w:p>
    <w:p>
      <w:pPr>
        <w:pStyle w:val="Normal"/>
        <w:widowControl/>
        <w:shd w:fill="FFFFFF" w:val="clear"/>
        <w:ind w:left="284" w:right="567" w:firstLine="720"/>
        <w:jc w:val="right"/>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Поди вон!</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праслину клепал зайка на всех Ларионов скопом, и за эту вину многие зайки расплатились серыми шкурками. Дедушке Лариону куда как за восемьдесят было, а охоты он не бросал и почитай каждую неделю бил зайку, а то и двух. Ноги у старого уже не ходили, так он отправлялся на охоту, прихватив привезенный внуком складной стульчик. Выбирался на задворки, ставил стульчик поудобнее, не надеясь на хлипкую спинку, а так, чтобы прислониться к стене сенного сарая. Там и сидел, бывало, по нескольку часов кряду. В ночи появлялись зайки. Бесшумные тени, неприметные в полумраке, прокрадывались на огороды или в сад, портить яблони. Но от дедушки Лариона не скроешься, у него глаз, что у совы, а в старости еще и дальнозоркость объявилась. Так, со стульчика не вставая, и бабахнет. Ружье - грох! Зайка - кувырк! Вот мы и с мяс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xml:space="preserve">Бабушка выстрел слышит и, кряхтя, поднимается с железной кровати </w:t>
      </w:r>
      <w:r>
        <w:rPr>
          <w:rFonts w:eastAsia="Arial Cyr" w:cs="Arial Cyr" w:ascii="Arial Cyr" w:hAnsi="Arial Cyr"/>
          <w:b w:val="false"/>
          <w:bCs w:val="false"/>
          <w:i/>
          <w:iCs/>
          <w:color w:val="000000"/>
          <w:sz w:val="28"/>
          <w:szCs w:val="28"/>
        </w:rPr>
        <w:t xml:space="preserve">с </w:t>
      </w:r>
      <w:r>
        <w:rPr>
          <w:rFonts w:eastAsia="Arial Cyr" w:cs="Arial Cyr" w:ascii="Arial Cyr" w:hAnsi="Arial Cyr"/>
          <w:b w:val="false"/>
          <w:bCs w:val="false"/>
          <w:color w:val="000000"/>
          <w:sz w:val="28"/>
          <w:szCs w:val="28"/>
        </w:rPr>
        <w:t>пружинным матрацем, таким же кряхчучим, как и хозяйка. Добрые люди спят, а ей охотника домой вести, ведь он, ноги за ночь отсидевши, поди сам и не доберется. Сначала зайку подобрать, потом - деда. В одной руке добыча и складной стул, за другую добытчик держится. Идет, нога за ногу волочит, но ружье за плечом, ружья бабе доверить никак нельз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лучалось дедушке и промазать. Тогда - беда! Только попробуй усмехнись или, пуще того, словцо насмешливое скажи - дед вспыхнет, зашумит, а то и кулаком сунуть может. А там ему от волнения сердце прихватит, будет лежать, сосать таблетку "нитросорбит". Нет уж, над чем другим посмеяться можно, а когда охота неудачна, иди да помалкива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сле охоты складной стульчик возвращался законному владельцу. Внука тоже звали Ларионом, в честь дедушки. Так просто в наше время Лариона не встретишь - имя редкое. По редкому имени и профессия у внучка не рядовая - художник. Это Кольки да Лешки могут быть трактористами, а если выучатся, то простыми инженерами. А редкое имя обязывает, с ним хочешь не хочешь, а надо быть на особиц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 Ларион-младший не подкачал. Одна выставка в Новгородском кремле чего ст</w:t>
      </w:r>
      <w:r>
        <w:rPr>
          <w:rFonts w:eastAsia="Arial Cyr" w:cs="Arial Cyr" w:ascii="Arial Cyr" w:hAnsi="Arial Cyr"/>
          <w:color w:val="000000"/>
          <w:sz w:val="28"/>
          <w:szCs w:val="28"/>
        </w:rPr>
        <w:t>о</w:t>
      </w:r>
      <w:r>
        <w:rPr>
          <w:rFonts w:eastAsia="Arial Cyr" w:cs="Arial Cyr" w:ascii="Arial Cyr" w:hAnsi="Arial Cyr"/>
          <w:b w:val="false"/>
          <w:bCs w:val="false"/>
          <w:color w:val="000000"/>
          <w:sz w:val="28"/>
          <w:szCs w:val="28"/>
        </w:rPr>
        <w:t>ит; вся деревня смотрела, как "нашего Ларьку по телеку показывают"... Бывало, что богатые иностранцы Ларионовы картины покупали и увозили к себе за границу. Платили втридорога, а на картине, смешно сказать, пруд в Гачках. Прежде мельница стояла, а теперь только валуны от плотины замшелые и ручей меж ними. Кто ж этого пруда не знает? Среди камней мальчишки от века вьюнов ловят голыми руками, в омуте купаются, обмениваясь впечатлениями, какая ледяная на глубине вода. И вот, сызмальства знакомый пруд так поразил заезжего американоса, что тот за картину деньжищ отвалил - весь пруд того не стоит вместе с мельницей, что на нем когда-то стоя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Еще Барскую пустошь рисовал. Место всем известное, ничего там нет хорошего. Прежде усадьба была, но ее в восемнадцатом порушили, теперь и следа не вдруг найти. Березы старые вдоль ручья, саженные в ряд. Кусты сирени, задичавшие, сами собой растут. А усадьбы и фундамент заплыл. Прежде на горушке косили, а теперь бросили, земля пустует. Под березами, правда, лисичек тьма бывает, а их заготконтора принимает за хорошие деньги. Так что, кто первый придет, тому и счастье. А так - место бросовое, не нужное. А Ларион туда как на посиделки повадился, картину сделал, называется: "Туман". Этого тумана в округе - хоть ложкой хлебай, а Лариону, вишь, на Барской пустоши понадобился. На картине тропку видать и березы - чуть, а дальше - все бело, глаз блазнит, да чем не разбереш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ужики смотрели, хвалили - подходяще нарисовано, только бы ты, Ларик, прояснил маленько, а то ухожи не видать. Там ухожа за ручьем, а на картине не разгляде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дин Вовка Замятин с народом не согласился. Ничего, говорит, прояснять не надо. На Барской пустоши туман сытый, глядеть сквозь него не обязательно, его пронюхивать надыть, так что все Ларька правильно изобрази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кажет тоже, туман на картине пронюхивать!.. Вовка, он такой, и грибы нюхом ищет, нос, что у собаки. Опять же пропойца, хлеба в дому неделями не бывает, тут и туман сытным покажет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А ведь прав оказался Вовка! Нацело забеленную картину купил какой-то швед и увез к себе... будто у него там, в Швеции, своего тумана нет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 тех пор мужики картины смотрели, а мнения не навязывали; Ларион этому делу в академии учился и лучше знает, что рисовать и как.</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едов портрет Ларион не продавал, дома на стену повесил вместо фотографии. И добро бы в пиджак старика нарядил, пиджак костюмный у дедушки почти не надеванный... нет, как по дому ковылял в зайчиковой телогрее, так и на портрет попал. Теперь добрые люди станут думать, что у деда Лариона приличного и надеть нечег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вой художник не во всякой деревне есть. Приезжие, бывало, пугались, слыша, как деревенская тетка кричит соседк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алюха! Я на пленэр пошла, коз пасти. Автолавка придет, так ты мне шумн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ообще-то младший Ларион жил в городе, прописка у него была московская и мастерская тоже в Москве. Только взрослому мужику при папе, при маме жить несподручно, а художественные студии бывают в таких скворечниках, куда ни люди нормальные не вселятся, ни офис самый задрипанный не въедет. Может, потому Ларион и не измосквичился. Оно давно известно, кто с родных мест во что бы то ни стало в столицу перебраться хочет, тот, может, успеха и добьется, но скурвится очень быстро. Москва на это дело беспощадная - ни талант не спасет, ни умище, - высосет столица приезжего, что паук муху, и наполнит пустую шкурку всякой бестолковщиной. Это и называется, измосквичить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от ведь странное дело, в московской квартире человеку не живется, а в дедовом доме - пожалуйста! В художественной мансарде, куда шесть этажей взбираться по провонявшей кошками лестнице, ему не работается. А в пронавоженном хлеву бабкину козу рисовать - в удовольствие. Коза в полутьме едва белеется, одни глаза - желтые, безумные - на виду. И рога над ними изогнутые; не понять, то ли Мотрина коза, то ли черт рогатый. Любит Ларион нарисовать так, чтобы народ с прищуром глядел. А без прищура не сразу и дотумкаешь, что там на картине. Хотя все рисовал по правде, натуру не исказивши. Живопись штука мудреная, к ней тоже талант нужен и обыч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 весне вновь привадило Лариона ходить с мольбертом на Барскую пустошь, ту самую, где туман сытый. Проталины рисовал, лес в стылой, словно бы стальной дымке. Потом дымка стала зеленой, а среди жухлой, тем летом не выкошенной травы зажглись звездочки мать-и-мачехи. Картины не получалось: весной хватает времени и сил разве что на этюды, так быстро меняется мир вокруг. Мгновение - и серое прошлогоднее былье скрылось под солнечным ковром одуванчиков, и только двухметровые стебли коровяка упрямо торчат к небу, напоминая, что еще недавно все было серо. Чтобы весну написать, нужна юоновская палитра, но не успеешь вжиться в солнечное ликование, как одуванчиковый косогор поседеет, а лес - напротив, сменит чуть заметную зеленцу на прочную листву. Мучайся, грызи от бессилия деревянный конец кисти, лови неуловим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За косогором вроде голоса послышались. Ларион обернулся. Так и есть, мужики идут: Володька Замятин и Генка Проглот. Проглот - не фамилия, а прозвище, бог весть когда прилипшее. Обычно эти двое с утра картошку старухам сажают, под борозду, а после обеда пропивают заработанное, но сегодня никак пустой день выпал, вот и пошли в лес за сморчками. Далековато ушли, ну да Вовка длинноногий и лес знает до последнего куста. С ним в паре ходить прибыль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Ишь, он куда забравши!.. - пропел Генка, подходя. Глянул Лариону через плечо, похвалил: - Ничо, подходяще нарисовано, похоже. Почем продавать станеш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колько дадут, - привычно ответи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Я бы и копейки не дал, - изрек приговор Ген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н еще раз критически оглядел этюд, недоверчиво покачал голов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дного я не пойму... Чего тебя сюда потянуло? Ближе одуванчиков не нашел? Лес везде одинаковый, одуванчики одинаковые - хрена ты сюда болотом три версты ноги топта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ам ты везде одинаковый, - прервал приятеля Володька. - У т</w:t>
      </w:r>
      <w:r>
        <w:rPr>
          <w:rFonts w:eastAsia="Arial Cyr" w:cs="Arial Cyr" w:ascii="Arial Cyr" w:hAnsi="Arial Cyr"/>
          <w:color w:val="000000"/>
          <w:sz w:val="28"/>
          <w:szCs w:val="28"/>
        </w:rPr>
        <w:t>о</w:t>
      </w:r>
      <w:r>
        <w:rPr>
          <w:rFonts w:eastAsia="Arial Cyr" w:cs="Arial Cyr" w:ascii="Arial Cyr" w:hAnsi="Arial Cyr"/>
          <w:b w:val="false"/>
          <w:bCs w:val="false"/>
          <w:color w:val="000000"/>
          <w:sz w:val="28"/>
          <w:szCs w:val="28"/>
        </w:rPr>
        <w:t>ва краю только зайца встретить можно да еще барсука на росчищах. А тута в ухоже медведица бродит с медвежонком. Есть разница, 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к ее ж, медведицы, на картине не вид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тебе не видать, а мне очень даже. Вона лес какой сторожкий. Опять же у деревни луг в стежках, кто-нить да прошел, а тута цвет нетоптаны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мы сейчас исправим. Спускаться начнем - все перетопче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Я те перетопчу! Вон туда пошли! - Володька махнул рукой в сторону деревн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ы же говорил, в березах у ручья сморчков много быва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шибся. А вот на лесопосадках вдоль канавы строчки должны быть. Там добере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Глаза у Вовки раскосые, смотрят ласково. Так глядеть умеют только самые непутевые мужики. Улыбка добрая, а зубы остались через один, черные от табака и паленой водки. Когда Вовка в запое бриться забывает, бороденка растет клочьями. И какой проезжий татарин подарил новгородскому мужику свою внешность? - этого и прабабушка не ответит. Вовкин бы портрет написать, да только позировать он не станет. Выцыганит на бутылку и пойдет куролеси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улыбнулся благодарно и вернулся к этюду. Приближалось то время, ради которого он приходил сюд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У весенней быстротечности есть одно дивное исключение: бесконечно длинные, за полночь тянущиеся вечер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сеннее предвечерье исполнено тревоги. Солнце еще порядком высоко, но лучи его напитаны грядущей тьмой. Чтобы такое написать, потребна не юоновская кисть, а Куинджи. Птицы примолкают, и лишь последний кузнечик отчаянно стрекочет. Что уж тут, все равно пропадать! Солнце торопится упасть, и едва оно сплющивается о горизонт, как землю поспешно заливает чернота. Неважно, что еще несколько минут край неба будет окрашен тяжелой закатной кровью, внизу уже ночь, молчаливая, не обещающая ничего, кроме прихода зим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есной все не так. Даже самая полуночная тьма дрожит недремлющим светом. Ночь поет, гремит, свищет, стрекочет... всякое дыхание спешит восславить свою любовь. И все же, хотя никто в округе не спит, кроме разве что глухих человеческих существ, в мире царит ночь. Светло, да не видно; видать, да не разборчиво. Чудится, дразнится, кажется, мстится... Иной раз такое углядишь, что и сам не поймешь: было не было, видал или примечтало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драмник с холстом, где "подходяще" изображены нетоптаные одуванчики, давно лежит в стороне, а на мольберте установлен другой, заранее подготовленный холст. Ларион едва ли не на ощупь смешивал краски, стараясь перенести на кусок холста то, чего сам толком не видел. Мерещится, чудится, блазнится, грезит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к краской передать непроницаемую прозрачность ночного воздуха? Для ремесленника тут нет вопроса: масло долой, берись за лак, пиши лессировками и все будет о'кей! Краска на лаке полупрозрачна и даст нужный эффект. Глубина будет настоящая - на полмиллиметра. А если нужно на полвселенной, тогда как? Моне лессировок не признава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мой Ларион шел утром, наблюдая, как от прикосновения солнечных лучей разжимаются крепкие кулачки одуванчиков и махонькие земные солнышки глядят на небесного брат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Бабушка уже встала и обряжалась по хозяйству: запаривала комбикорм поросенку и курам, козу выгнала побегать в заглохший сад. Дед еще спал, его вообще последнее время кидало в сон: и днем, бывало, приляжет, да и не один раз. Бабушка не ругалась: чего на старого шуметь - не мешает и ладно. А Лариона встретила воркотней: "Опять всю ночь гулял, непутевый? Иди, там тебе молока оставила на столе, пей, пока тепл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рямо из банки выпил пол-литра парного козьего молока. Потом расставил мольберт и водрузил на него свою ночную работу. Отошел на шаг, разглядывая, что получило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ет большего испытания для ночного пейзажа, чем выставить его на яркий солнечный свет. В едином мазке соврешь, и вся картина, которая в полумраке казалась ожившей сказкой, обратится в мазню, вместо темного света останутся умбра и сажа, нанесенные неверной рук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долго стоял, глядя на то, что просвечивало сквозь плывущую с картины ночь. Заскрипела дверь, бабушка, управившись с хозяйством, вышла в горницу, встала рядом с внуком, тоже пристроилась смотреть.</w:t>
      </w:r>
    </w:p>
    <w:p>
      <w:pPr>
        <w:pStyle w:val="Normal"/>
        <w:widowControl/>
        <w:shd w:fill="FFFFFF" w:val="clear"/>
        <w:ind w:left="284" w:right="567" w:firstLine="720"/>
        <w:jc w:val="both"/>
        <w:rPr/>
      </w:pPr>
      <w:r>
        <w:rPr>
          <w:rFonts w:eastAsia="Arial Cyr" w:cs="Arial Cyr" w:ascii="Arial Cyr" w:hAnsi="Arial Cyr"/>
          <w:b w:val="false"/>
          <w:bCs w:val="false"/>
          <w:color w:val="000000"/>
          <w:sz w:val="28"/>
          <w:szCs w:val="28"/>
        </w:rPr>
        <w:t xml:space="preserve">- На Барскую пустошь ходил? </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молча кивну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но и видно. Похоже нарисовал. Только крыша малость покруче была, на такую, как у тебя, зимами снега наваливать стан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Я думал, усадьба на холме стоя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кажешь тоже... на юру дом ставить. Туточки она и стояла, в самый раз. Холмом ее от гнилого угла прикрывало, а на юру ветром из дома тепло выдует, дров не напасешься. Так что у тебя все, как надо, токо крыша кручей бы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огоди, - опомнился Ларион. - Ты-то откуда знаешь, как там и что? Ты родилась, усадьба уже сгоревши бы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ама рассказывала, прабабушка Клава. Она в девчонках туда часто бегала. Ольга Юрьевна там жила, добрая барыня. Она у мамы землянику покупала, малину лесную. Однажды попросила цветов нарвать, луговых. Мама-то расстаралась, цвет к цветку сложила плотно. А Ольга Юрьевна ей говорит: "Нет, милая, так только венки плетут". Цветочки все расшебуршила, чтобы каждый по себе красовался, и травок полевых, кукушкиных слезок добавила. У травы стебельки надо подлиньше, чтобы цветам не мешало, а поверху бы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кивнул. Он и сам, собирая порой цветы, составлял их в пеструю гамму и непременно добавлял в букет высокой луговой травы, чтобы овсец или кукушкины слезки создавали над головками цветов прозрачное дрожащее облако. Сам бы и не припомнил, кто его научил этому... кажется, искони так было. А оказывается, вот откуда идет семейное искусство составлять букет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И все-таки, - напомнил Ларион, - что же, тебе прабабка Клава так подробно рассказывала: и крыша какая была, и все остальн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А ты как думал? Ты на картинку-то свою глянь. Вроде как ночь на ей, а все видать: и крышу разобрать можно, и наличнички. Думаешь, ты один такой в роду умный? Токо ты кисточками своими рассказываешь, а мама - словами. Но тоже, если присмотреться, все видать бы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отря! - донесся с улицы крик соседки. - Гляди, кудой твоя Беляна вперла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Бабушка заполошно кинулась призывать к порядку Беляну, а Ларион еще долго стоял перед мольбертом, с которого смотрело на него ночное видение. Размышлял об услышанном. Он-то полагал, что ему достался пронзительный дедов взгляд, а выходит, что к дедову взгляду еще и прабабушкино умение.</w:t>
      </w:r>
    </w:p>
    <w:p>
      <w:pPr>
        <w:pStyle w:val="Normal"/>
        <w:widowControl/>
        <w:shd w:fill="FFFFFF" w:val="clear"/>
        <w:ind w:left="284" w:right="567" w:firstLine="720"/>
        <w:jc w:val="both"/>
        <w:rPr/>
      </w:pPr>
      <w:r>
        <w:rPr>
          <w:rFonts w:eastAsia="Arial Cyr" w:cs="Arial Cyr" w:ascii="Arial Cyr" w:hAnsi="Arial Cyr"/>
          <w:b w:val="false"/>
          <w:bCs w:val="false"/>
          <w:color w:val="000000"/>
          <w:sz w:val="28"/>
          <w:szCs w:val="28"/>
        </w:rPr>
        <w:t>Не гордись собой, гордись семьей. Но помни, кому много дано, с того много и спросится. Вот и думай, куда влечет предками выпестованный дар, гадай, что сумел увидать этой ночью? Еще вчера не было ничего, а сегодня, не страшась яркого солнца, красуется на мольберте полотно, и оттуда сквозь живую весеннюю ночь проступает порушенный едва ли не век назад барский дом, усадьба графов Отрадиных. И даже ночничок в одном из окон вроде бы мерцает. Кому там не спится - неужели доброй барыне Ольге Юрьевне? И что за дело до былых страстей Лариону Фомину? У него в роду графьев не бывало, все больше крепостные мужики, да и те не графские были, а черт знает чьи. Или это не дает покою давний урок, преподанный босоногой девчонке: как д</w:t>
      </w:r>
      <w:r>
        <w:rPr>
          <w:rFonts w:eastAsia="Arial Cyr" w:cs="Arial Cyr" w:ascii="Arial Cyr" w:hAnsi="Arial Cyr"/>
          <w:color w:val="000000"/>
          <w:sz w:val="28"/>
          <w:szCs w:val="28"/>
        </w:rPr>
        <w:t>о</w:t>
      </w:r>
      <w:r>
        <w:rPr>
          <w:rFonts w:eastAsia="Arial Cyr" w:cs="Arial Cyr" w:ascii="Arial Cyr" w:hAnsi="Arial Cyr"/>
          <w:b w:val="false"/>
          <w:bCs w:val="false"/>
          <w:color w:val="000000"/>
          <w:sz w:val="28"/>
          <w:szCs w:val="28"/>
        </w:rPr>
        <w:t>лжно собирать в букет полевые цветы.</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озе Беляне и в голову рогатую не могло войти, что ее диковатая морда в полумраке бабушкиного хлева на аукционе в манеже будет куплена за две с половиной тысячи зеленых. Зелень коза уважала, но совсем иного рода, американские доллары оставляли ее равнодушной. А для Лариона успех на аукционе обернулся не только получением приятной суммы, но и крупным заказом, о каком другие художники только мечтать могут. Роспись конференц-зала в пятизвездочном отеле - это тебе не персональная выставка, хоть бы и в областном центре. Это деньги, причем по-настоящему серьезные. Точные условия договора являются конфиденциальной информацией, так что незнающий - пусть гада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ама роспись делалась кистью, а не с помощью аэрозольного баллончика, как сейчас многие любят. Стены украшались русскими пейзажами, без лубочных хороводов, безо всяких красных молодцев и добрых девицев. Работал, не халтуря, и получилось подходяще, как сказали бы на деревне. Стыдиться нечего. Гордиться тоже особо нечем. Зато - деньги. Больши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деревню Ларион вернулся уже осенью. Отдыхать. А вернее, наверстывать упущенное за денежной работой. Бродил по окрестностям, вглядывался в пожухлую серость некошеных лугов и праздничные пятна отав, там, где кто-то прошел с косой, готовя сено непроданной покуда Буренке. Ходил на лесосеку, писал раздолбанную лесовозами колею, грязь и древесный лом. С набиркой и этюдником бродил по брусничнику. Капа Фомина, двоюродная тетка, рассказывала: "Ларьку нашего седни в лесу повстречала. На пенечке сидит, карандашиками цветными чиркает, ровно дитя. А ягод в набирке вот стоконько, на два пальца. Я старуха, и то какую корзинищу приволокла, а у него картиночки на уме. Картинки картинками, кто их еще купит, а ягоду всегда продать можно. Да и самому пригодится, зима длинная, все подберет". Дед тоже был недоволен. На зиму Ларион-младший березовых дров купил - две полных коляски, а колоть и складывать подрядил Вовку с Генкой. Здоровый парень, мог бы и сам, так нет, уселся на чурбачок и стал рисовать, как другие работают. И Мотря тоже хороша, защищает бездельника: ему, мол, руки беречь надо. Работа рук не портит, а бар у нас в роду вовек не бывало. Бары вона за Пашиной ухожей жили, да повывелись. Одна пустошь остала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 Барскую пустошь Ларион ходил частенько. Осенние дожди налили колеи водой, добираться приходилось в резиновых сапогах. Лесники и егеря, пробившие лесные колеи, теперь тоже въехать в лес не могли. Они оставляли машины по деревням под присмотром старух и, обратившись в охотников, топали в ухожу своим ходом. Берегись боровая птица и заяц-горюн, грохают в осеннем воздухе меткие выстрелы...</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Зайка серый,</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Куда бегал?</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В лес зеленый.</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Что там делал?</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Помирал.</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Кто стрелял?</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Ларион?</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Нет, не 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едушка Ларион за гумнами сидит, караулит зайку воровского, что за капустой крадется. А внучок Ларион - живописец, а не живоб</w:t>
      </w:r>
      <w:r>
        <w:rPr>
          <w:rFonts w:eastAsia="Arial Cyr" w:cs="Arial Cyr" w:ascii="Arial Cyr" w:hAnsi="Arial Cyr"/>
          <w:color w:val="000000"/>
          <w:sz w:val="28"/>
          <w:szCs w:val="28"/>
        </w:rPr>
        <w:t>о</w:t>
      </w:r>
      <w:r>
        <w:rPr>
          <w:rFonts w:eastAsia="Arial Cyr" w:cs="Arial Cyr" w:ascii="Arial Cyr" w:hAnsi="Arial Cyr"/>
          <w:b w:val="false"/>
          <w:bCs w:val="false"/>
          <w:color w:val="000000"/>
          <w:sz w:val="28"/>
          <w:szCs w:val="28"/>
        </w:rPr>
        <w:t>ец, от него никому вреда нет. Даже лиса-огневка, увидав, чем Ларион занимается, в лес не метнулась. Мышковать бросила, хвост трубой распушила, красуется: давай рисуй, как следует бы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ризрачная усадьба на Ларионовых картинах больше не появлялась, но что-то он там видел, потому как ходил задумчивый, а однажды собрался и поехал в райцентр, знаменитый на всю Новгородчину мастерами, рубившими бани и колотившими дачные домик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естный предприниматель богатого заказчика выслушал, нимало не удивившись. Кто платит, тот и заказывает. Пощелкал на калькуляторе, назвал сумму - не точную, а порядок величины. Точные суммы в прейскуранте на типовые изделия, а тут заказ персональный, на него цены отдельные, с кондачка их не определишь. Вроде бы частности, но от них цена очень зависит. Вот, скажем, лес, из которого строить. Если брать первый попавшийся, то строительство выйдет по восемь тысяч за квадратный метр. А если брать лес просушенный, то дороже. А можно стены из клееного бруса класть, но это окажется дороже чуть не в десять раз. Зато и дому сноса не будет; так что некоторые заказывают. Но я рекомендую из обычного бруса - самая прогрессивная технология и цена та же, что и у кругляка. Итак, что решаем? Заранее просушенный кругляк... хорошо, записываем. А зачем непременно нужна тесовая крыша? Металлочерепица или, скажем, ондулин, практичнее и в конечном счете выйдет дешевле. Нет? Хорошо, будет тесовая. Стены тоже тесом обшивать? Вагонкой наряднее... вы на рисунок-то поглядите, на фотографии... Вот и отлично, значит, вагонкой обошьем. Резьбу: потолки, карнизы, балкон - это уже с мастерами договаривайтесь; работа тонкая, художественная... ну, конечно, вы это лучше меня понимаете. Мастеров предоставлю самолучших, такой заказ бывает не часто, а им тоже бытовки колотить скучно. Вот посмотрите, этот узор называется "ромб", а этот - "паутинка". На потолок в большом зале очень рекомендую. Наружные стены в какой цвет красить? Натуральное дерево оставить? Отлично. Но тогда нужна пропитка, чтобы не сгнило все в первый же год. Мы используем "антижук". Нет, что вы, он не только против короеда, просто мы его так называем, а официальное название: "Антибиозащитный состав КСД". Еще советую морилку. Дерево все равно будет темнеть, а так цвет не серый и поприятнее. Хотите, можно специальным лаком покрыть для наружных работ... что вы, лаки бывают ненавязчивые... впрочем, это дело неспешное, потом попробуете на отдельной дощечке: понравится, так и сделаем... Ох, что ж вы так далеко строиться задумали? Могу местечко порекомендовать замечательное: у самого озера и бор вокруг сосновый... нет, что вы, я не настаиваю, где скажете, там и построим. По зимнику материалы завезем, чтобы дорогу не портить, а к августу под крышу подведем. Тут вроде от Гусева проселок есть? Ага... и два километра по лугу. Я смотрю, тут на карте ручей обозначен - там как, проехать можно? Ну, если жигуленок проходит, то наша развозка тем более пройдет. Все-таки далековато вы решили строиться, зимами придется сторожа держать, а то вам весь дом разграбят. Напьются местные пацаны и пойдут бомбить. Я понимаю, что там пять километров, а все-таки поберечься не мешает. С электричеством как будете обходиться? Линию за пять верст тянуть себе дороже станет. Я советую собственный генератор, на солярке. Вот тут, где службы, поставить. Это конюшня, я так понимаю, в ней гараж будет... это банька, а вот сюда впишем сарайчик бревенчатый, и в нем - генератор. Кабель незаметно проведем, чтобы внешний вид не портил. Кстати, как насчет водопровода? Здесь у нас родник, насос постави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Услыхав прикидочную сумму, Ларион охнул внутренне, но не отступил. Прощай отдельная московская квартира и приличная иномарка взамен задрипанной семерки. И с поездкой в Италию он тоже в пролете. А впрочем, много ли в Италии корысти? Вон, Сильвестр Щедрин - какой талант был! А уехал в Италию - и что осталось? Этих гаваней в Сорренто, что собак нерезаных. Нет уж, где родился, там и пригодился, обойдемся без итальянского полдн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Есть такой поганенький анекдотец: "Папа, а почему мы в говне живем? - Родина, сынок!".</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Так вот, не хочешь жить в говне - бери лопату и разгребай. А если предпочитаешь сбежать в Сорренто и оттуда кривить мордашку на российское убожество, то скатертью тебе дорога. Только тогда нечего корчить из себя русского. Продал первородство за гамбургер - ну и жр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осстановить пригрезившуюся усадьбу стало для Лариона неотвязной мечтой. На всю Россию сохранился ныне десяток барских имений, прославленных некогда своими обитателями. Михайловское, Болдино, Спасское-Лутовиново... еще пяток святых мест. Шахматово даже заново отстроили после революционного разгрома. А остальные места - кто их будет восстанавливать? Жили люди, не последние в отечестве - а не стало, и памяти нет. А ведь их было много... Посреди серого армячного моря, промеж курных изб, пьянства и скучного мата поднимались дворянские усадьбы - островки настоящей красивой жизни. Там читали книги, звучала музыка, ходили изящные женщины и нарядные дети. Тысячи, десятки тысяч усадеб - очаги культуры, просвещения, грамотности и гуманизма... Как же, держи карман шире! Из этого очага простому человеку разве углей каленых отсыплют. Культурные, тонкие, образованные обитатели усадеб - именно они разделили мир на себя любимых и на рабов. А потом удивлялись, что мир раскололся. В своей книжной учености они наивно верили, что есть "м</w:t>
      </w:r>
      <w:r>
        <w:rPr>
          <w:b w:val="false"/>
          <w:bCs w:val="false"/>
          <w:color w:val="000000"/>
          <w:sz w:val="28"/>
          <w:szCs w:val="28"/>
          <w:lang w:val="en-US"/>
        </w:rPr>
        <w:t>i</w:t>
      </w:r>
      <w:r>
        <w:rPr>
          <w:rFonts w:eastAsia="Arial Cyr" w:cs="Arial Cyr" w:ascii="Arial Cyr" w:hAnsi="Arial Cyr"/>
          <w:b w:val="false"/>
          <w:bCs w:val="false"/>
          <w:color w:val="000000"/>
          <w:sz w:val="28"/>
          <w:szCs w:val="28"/>
        </w:rPr>
        <w:t>ръ" и "миръ". А безграмотные рабы произносили два эти слова одинаково и разницы между ними не видели. И когда распался м</w:t>
      </w:r>
      <w:r>
        <w:rPr>
          <w:b w:val="false"/>
          <w:bCs w:val="false"/>
          <w:color w:val="000000"/>
          <w:sz w:val="28"/>
          <w:szCs w:val="28"/>
          <w:lang w:val="en-US"/>
        </w:rPr>
        <w:t>i</w:t>
      </w:r>
      <w:r>
        <w:rPr>
          <w:rFonts w:eastAsia="Arial Cyr" w:cs="Arial Cyr" w:ascii="Arial Cyr" w:hAnsi="Arial Cyr"/>
          <w:b w:val="false"/>
          <w:bCs w:val="false"/>
          <w:color w:val="000000"/>
          <w:sz w:val="28"/>
          <w:szCs w:val="28"/>
        </w:rPr>
        <w:t>ръ, то и мира не стало. И в ответ на музыку, льющуюся сквозь иллюминированные барские окна, из тьмы полетел кирпич. Тот, у кого отняли право быть человеком, швыряя булыжник, не думает, что его камень кинут в человеческую жизнь. Скульптор Шадр показал это как никто друг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амое обидное, что снесло усадьбы с лица земли как раз в ту пору, когда они худо-бедно, но начали исполнять роль очагов культуры. Жаль, что худо-бедно, жаль, что позд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Есть в русском языке красивое слово: "интеллигенция". И посейчас в культурных кругах спорят, что бы могло значить это слово? Чем интеллигент отличается от образованца? И, главное, чем он отличается от культурного человека? Синонимы, говорите? В русском языке синонимов нет, хоть в малом, но схожие по смыслу слова различаются. Интеллигент - это тот культурный человек, который чувствует неразрывную связь с народом и ради народа трудится. Это не западник, что с высоты своей культуры презирает грубого мужика, но и не славянофил, готовый на алтарь возносить посконные рубахи и овсяный кисель, которого в жизни не пробовал. Это отчисленный за крамолу студент, пошедший в сельские учителя, барыня, пользующая детишек в земской больнице, отставной офицер, открывший личную библиотеку для всех желающих. Немного их было, мало они успели сделать к тому времени, когда вместе с толпой никчемушников были сметены долой. И теперь некому зажигать хотя бы и слабые огоньки культуры промеж темных деревен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ультура" - изначально "земледелие", ведение сельского хозяйства. Помните об этом, господа, полагающие себя культурным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Эти и многие иные правильные слова повторял в уме Ларион, не признаваясь даже себе самому, что затеял стройку потому лишь, что не мог ее не затеять. Если не я, то кто? Ни в ком больше не осталось памяти о былой жизни на нынешней пустош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к и обещано, к августу дом подвели под крышу. Местные работники были недовольны, наперебой доказывая, что они сделали бы дешевле и быстрее, но Ларион слишком хорошо знал односельчан, чтобы верить их россказням. Кто по правде работать мог - давно в бригаде, что до остальных - они только на словах молодцы. А как до топора доходит, то с утра голова болит и работа на ум нейдет. Значит, надо с хозяина стребовать на опохмелку. А как похмелился, тут работе и вовсе конец, потому как одной всегда мало. Так бутылочка за бутылочкой и пропьют весь дом, ничего не построив. Нет уж, предприниматель, конечно, мироед, зато и работа у него кипи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мина получился громадный: в центре - двусветный зал, украшенный камином; на втором этаже - восемь жилых комнат, которые отапливались четырьмя изразцовыми печами; одноэтажный кухонный флигель с русской печкой - там же и столовая в русском стиле со стругаными скамьями и сосновым столом. Второй флигель - холодный, для пространного летнего жить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Занялись отделкой. Стены в зале и парадных комнатах убраны были штофными обоями и резными деревянными панно, на потолках - фирменная паутинка, полы шашечками из дуба и черной ольхи. Не подвел мироед, сыскал мастеров, которым художество дороже заработка. Вместе с ними и Ларион сидел, слушал, вникал, не жалея рук, резал липу и черную ольху, которая имя получила за цвет коры, а древесину имеет розовую, какой и в индонезийских джунглях не сразу сыщеш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дному жить в таком доме незачем, да и невозможно, так что умные рассуждения о возрождении очагов культуры очень пригодились и должны были воплотиться в жизнь. Привезти концертный рояль, устроить в двусветном зале художественную выставку, для начала свою, а там - как получится. Детишек из городской школы искусств привозить на зимние каникулы, а то и летом. Далековато до города, почти сорок километров, но ничего, пусть привыкают. Пригласить кое-кого из художественной братии, но только тех, кто, очутившись на свежем воздухе, не станет напиваться в хлам и тушить хабарики о резные панели. Да мало ли как еще можно использовать восстановленную помещичью усадьбу. Было бы желание, найдется и де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 вот наступил первый вечер в отстроенном доме. Уехали резчики, обойщики, столяры. Грузчики, привозившие мебель в те две комнаты, что Ларион предназначил для себя, все расставили и укатили в своем фургоне, захватив по дороге Анну и Лизу - гусевских теток, подрядившихся намыть полы во всех комнатах и развешать пошитые на заказ портьеры. Замолк в сараюшке генератор, наступила тишина, такая же чуткая, как и два года назад, когда дом чудился лишь воображению художни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вышел на воздух; по дорожке, уже изрядно протоптанной, поднялся на склон, с которого писал когда-то картину. Дом стоял совершенно такой, как привиделось два года назад. Разве что крыша "малость покрутей", чтобы не наваливало зимами снежные холмы. Солнце уже село, но майская непотухающая заря весь мир заливала чудным обманным светом. Ночь пела на разные голоса, щелкала, стрекотала, свиристела, звонко брекотала лягушкам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м стоял, прикрывшись от гнилого запада холмом, сбереженные березы вдоль ручья готовились одеться в листву. Со стороны голого склона усадьба огорожена штакетничком, и возле не запирающейся калитки наклонно вкопан огромный камень, живо напоминающий картину Васнецова. Направо пойдешь... налево пойдешь... Камень нашли, когда расчищали площадку для строительства. Бульдозерист из местных, занятый планировкой, прибежал с сообщением: "Там никак могила! Камень лежит, а на нем - буквы!". Камень перевернули, надпись расчистили, и Ларион вздохнул с облегчением: на розовой гранитной плите красовалось название усадьбы - "Отрадное". И хотя плита удачно ложилась в фундамент, находку оттащили в сторону, а потом вкопали при въезде, как, должно быть, она и стояла сто лет назад.</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А случись на этом месте могила? Не станешь же строить дом на чужих костях. Ларион не был суеверен, но тут уже не о суевериях речь, а о собственной душ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сенью вдоль ограды посадят жасмин и кусты белой сирени, а пока придорожный камень стоит одиноко, указуя путнику: "Прямо пойдешь - будет тебе отрад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ночном лесу, перекрывая песнопения соловья и хор лягушек, что-то протяжно заскрипело, деревянно хрустнуло и громко рухнуло, так что ногам передался толчок: "Бум!". И следом обиженное: "Э-э!.." - в котором воедино слились боль, жалоба и разочаровани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улыбнулся. Надо же, не ушла медведица! А он боялся, что перестук молотков, визг бензопилы и прочий строительный шум отпугнет соседку. Ан нет, пришла тишина, и медведица вернулась на знакомые угодья. И сейчас, по всему слыхать, ее мохнатое дитятко полезло на дерево, да сорвалось, грянув толстым задом о землю. Ничего, до свадьбы заживет, если раньше не прикончат подросшего дитятю понаехавшие охотники.</w:t>
      </w:r>
    </w:p>
    <w:p>
      <w:pPr>
        <w:pStyle w:val="Normal"/>
        <w:widowControl/>
        <w:shd w:fill="FFFFFF" w:val="clear"/>
        <w:ind w:left="284" w:right="567" w:firstLine="720"/>
        <w:jc w:val="center"/>
        <w:rPr/>
      </w:pPr>
      <w:r>
        <w:rPr>
          <w:rFonts w:eastAsia="Arial Cyr" w:cs="Arial Cyr" w:ascii="Arial Cyr" w:hAnsi="Arial Cyr"/>
          <w:b w:val="false"/>
          <w:bCs w:val="false"/>
          <w:i/>
          <w:iCs/>
          <w:color w:val="000000"/>
          <w:sz w:val="28"/>
          <w:szCs w:val="28"/>
        </w:rPr>
        <w:t xml:space="preserve">Вдруг охотник выбегает </w:t>
      </w:r>
    </w:p>
    <w:p>
      <w:pPr>
        <w:pStyle w:val="Normal"/>
        <w:widowControl/>
        <w:shd w:fill="FFFFFF" w:val="clear"/>
        <w:ind w:left="284" w:right="567" w:firstLine="720"/>
        <w:jc w:val="center"/>
        <w:rPr/>
      </w:pPr>
      <w:r>
        <w:rPr>
          <w:rFonts w:eastAsia="Arial Cyr" w:cs="Arial Cyr" w:ascii="Arial Cyr" w:hAnsi="Arial Cyr"/>
          <w:b w:val="false"/>
          <w:bCs w:val="false"/>
          <w:i/>
          <w:iCs/>
          <w:color w:val="000000"/>
          <w:sz w:val="28"/>
          <w:szCs w:val="28"/>
        </w:rPr>
        <w:t xml:space="preserve">И в кого-нибудь стреляет! </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Пиф-паф! Ой-е-е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залось бы, должно быть страшно: серьезный зверь бродит в округе, да еще и с детенышем, а в душе никакой тревоги. Это в городе надо пугаться темных подворотен и затхлых лестниц, там водится опасное зверье: грубо материальное, с заточкой в рукаве, и призрачное, порожденное больными мыслями скученных людей. А в лесу все просто: я тебя не трогаю, ты - меня. Главное, не сослеживай соседа, чтобы он не подумал на тебя дурного. Но тяжелая звериная вонь у всякого следопыта отобьет охоту любопытствовать. А так с медведем можно в одном малиннике ягоду брать: здесь ты сквозь ветки ломишься, неподалеку он чавкает - чего нам делить? Ягод, что ли, не хвати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еревел взгляд с леса на дом и замер. В окне второго этажа, в одной из нежилых покуда комнат мерцал огонек ночни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Завороженно Ларион двинулся на свет. Холодно было в груди, но притягательная сила огонька превышала страх. Об одном жалел: была бы сейчас в левой руке палитра, а в правой кисть - шел бы бестрепетно, улыбаясь, словно воин при щите и мече. А ино не готов оказался ко встрече с неведомым, хотя и ждал его более двух л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 второй этаж вела деревянная лестница с балясинными перилами, и еще не поднявшись наверх, Ларион видел дрожащий свет в верхней прихожей. Три последних шага, и двое встретились лицом к лицу: художник Ларион Фомин и высокая женщина в темном платье, удивительно похожая на актрису Ермолову кисти Серова. Только правая рука видения была высоко поднята и сжимала бронзовый подсвечник, на котором горела одинокая свеч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Здравствуйте... сударыня... - Ларион, не зная, что делать и как говорить, отвесил неловкий покл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обрый вечер, Ларион Сергеевич, - дама величаво кивнула. - Не напугала вас? Вы проходите, что в прихожей стоя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толкнул двери комнаты, которую прочил себе под кабинет, сделал приглашающий жест. Дама вновь благосклонно кивнула, первой прошла в комнату, поставила свечу на стол и, не дожидаясь нового приглашения, уселась в ротанговое кресло-качалку. Кресло колыхнулось, и это обыденное движение неожиданно успокоило Ларио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ростите, вы Ольга Юрьевна? - спросил 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ы ее помните? - оживилась дам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о рассказа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неважно. Здесь жило много разных женщин: красивых и не очень, добрых и не слишком. Но раз вы помните ее, то да, я - Ольга Юрьев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lang w:val="en-US"/>
        </w:rPr>
        <w:t xml:space="preserve">He </w:t>
      </w:r>
      <w:r>
        <w:rPr>
          <w:rFonts w:eastAsia="Arial Cyr" w:cs="Arial Cyr" w:ascii="Arial Cyr" w:hAnsi="Arial Cyr"/>
          <w:b w:val="false"/>
          <w:bCs w:val="false"/>
          <w:color w:val="000000"/>
          <w:sz w:val="28"/>
          <w:szCs w:val="28"/>
        </w:rPr>
        <w:t>проглядывало в гостье - или то была хозяйка? - ничего потустороннего, невещественного. Красивое лицо с чуть намеченными морщинками; даме явно за тридцать, хотя в это трудно поверить. Смесь молодости и мудрого понимания, такое только в женщине встретить можно. Волосы, немного подвитые или вьющиеся от природы, уложены в прическу, которую легче нарисовать, чем описать. Руки покойно лежат на коленях. Невежда никогда не знает, куда девать руки, он будет шевелить пальцами, сцеплять их, прикрывать рукой рот, как делают лжец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Человек, знающий себе цену и умеющий себя вести, суетиться не станет. Посмотрите на гудоновского Вольтера, не на лицо, а на руки - они говорят не меньше, чем знаменитая усмеш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ама сидела молча, позволяя изучать себя, будто позировала для портрета. Темно-синее платье блестящего шифона ниспадало до по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Белая горжетка - невинное ухищрение, чтобы скрыть морщинки на шее, первыми выдающие возраст. И ни единого украшения: ни броши, ни колье, ни даже булавки с неярким камушком. Но сквозь отсутствие пышности проглядывает истинный аристократизм, в повороте головы, в осанке. Не деревянная выучка пансионных дам, словно проглотивших аршинную линейку, а идеальная смесь природы и воспитания. Рядом с такой женщиной любая современница покажется рыночной торговкой, что ни ступить, ни молвить не уме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ростите, Ольга Юрьевна, - осторожно произнес Ларион, - я могу вам чем-нибудь помоч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ама улыбнулась потаенной, от глаз идущей улыбк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ы мне уже очень помогли. Я была несчастна все эти годы, а теперь у меня снова есть дом. Нет, разумеется, дом ваш, но и без меня он стоять не будет. Во мне память обо всех Отрадиных, что жили зде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Я не Отради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неважно. Соседство благородного человека не может быть в тягос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ы знаете, с благородными кровями у меня тоже туговато. Насколько мне известно, все в роду мужики. Сами посудите, имя у меня - Ларион. Дворяне больше Илларионами пишутся, а Ларионы все из крестья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есть в душе, а не в летописце, - Ольга Юрьевна вскинула голову, улыбнувшись на этот раз совершенно открыто, и озорно предложила: - А хотите, я открою уж-жасную семейную тайну? Основателем нашего рода был стрелецкий голова Ларион Отрада. В шестьсот восьмидесятом году царь Федор Алексеевич произвел его в дворяне московские. Так что имя Ларион меня совершенно не пуга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остойте, Отрадины были графам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 это уже в девятнадцатом веке! Полковник Петр Отрадин отличился в боях с Наполеон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И все-таки вам лично чем я могу помочь? Ведь из-за чего-то вы здесь бродит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дорогой, мы с вами в России, а не в Англии! Неужели вы верите тому, что пишут в готических романах? Ужасные преступления, скелеты в шкафу, бряцание цепей... Ничего этого не было, и кровавые пятна на полу спальни вам не придется выводить. Просто, когда одна семья очень долго живет под одной крышей, иногда случается такое. Возможно, если бы здесь творились ужасы и непотребства, я бродила бы сейчас, оглашая окрестности стонами и пятная стены кровью. Но мне повезло, за триста лет в этом доме не случалось ничего серьезнее интрижек и адюльтеров. А этого недостаточно для родового прокляти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о как вы будете теперь? Насколько мне известно, род Отрадиных пресек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а, к сожалению. Я не знаю, что будет потом, а пока я хотела бы просто жить. Не беспокойтесь, я вам не помешаю. Я не умею быть навязчивой, напротив, это вам придется постараться, чтобы я приш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не самой надо так немного: крыша, тепло, возможность послушать музыку и постоять перед картиной. У вас замечательный дар, ваши картины живу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отупился, не зная, что сказать, а Ольга Юрьевна вдруг рассмеялась, словно услышала что-то забавн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что вы стесняетесь, право? Берите карандаш, бумагу. Я ведь вижу, как вам хочется сделать хотя бы набросок. Ну так рисуйте. Помните, вы хозяин, не надо менять своих планов ради меня. Пусть здесь будут шум, голоса; Ольга Юрьевна, которую вы помните, любила заниматься с деревенскими детьми. Художественные выставки, музыка - это жизнь. Вы ведь не станете возражать, если во время концерта я войду и присяду на краешек стула? Ваши гости меня не заметят, а кто различит - тот умеет удивляться молч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рандашный грифель летал над белым листом. Призрачная свеча на столе горела, не сгорая, капли воска стекали на подсвечник, но свеча ничуть не убывала</w:t>
      </w:r>
    </w:p>
    <w:p>
      <w:pPr>
        <w:pStyle w:val="Normal"/>
        <w:widowControl/>
        <w:shd w:fill="FFFFFF" w:val="clear"/>
        <w:ind w:left="284" w:right="567" w:firstLine="720"/>
        <w:jc w:val="center"/>
        <w:rPr/>
      </w:pPr>
      <w:r>
        <w:rPr>
          <w:rFonts w:eastAsia="Arial Cyr" w:cs="Arial Cyr" w:ascii="Arial Cyr" w:hAnsi="Arial Cyr"/>
          <w:b w:val="false"/>
          <w:bCs w:val="false"/>
          <w:i/>
          <w:iCs/>
          <w:color w:val="000000"/>
          <w:sz w:val="28"/>
          <w:szCs w:val="28"/>
        </w:rPr>
        <w:t xml:space="preserve">Ты не жги, не жги свечу сальную, </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Свечу сальную, воску ярог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жизни, если вдуматься, бывает и не такое. Главное, уметь удивляться молча.</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u w:val="single"/>
        </w:rPr>
      </w:pPr>
      <w:r>
        <w:rPr>
          <w:rFonts w:eastAsia="Arial Cyr" w:cs="Arial Cyr" w:ascii="Arial Cyr" w:hAnsi="Arial Cyr"/>
          <w:b w:val="false"/>
          <w:bCs w:val="false"/>
          <w:color w:val="000000"/>
          <w:sz w:val="28"/>
          <w:szCs w:val="28"/>
          <w:u w:val="single"/>
        </w:rPr>
      </w:r>
    </w:p>
    <w:p>
      <w:pPr>
        <w:pStyle w:val="Normal"/>
        <w:widowControl/>
        <w:shd w:fill="FFFFFF" w:val="clear"/>
        <w:ind w:left="284" w:right="567" w:firstLine="720"/>
        <w:jc w:val="center"/>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t>***</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ервые шаги нового культурного центра прошли почти незамеченными; Ларион не умел и не желал пиарить свое начинание. Лишь районная газета опубликовала статью, в которой радостно объявила, что "история творится на наших глазах".</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ризрачная Ольга Юрьевна и впрямь оказалась ненавязчива, за все лето хозяин видел ее дважды, причем один раз издали. Ольга Юрьевна прогуливалась вдоль ручья, собирая ромашки. На этот раз на ней было платье "принцесса", вошедшее в моду в конце десятых годов прошлого века. Гладкий муслин, собранный в буфы на рукавах, вместо шлейфа - воланы; горжетку заменил кружевной воротничок. Никаких ухищрений, подчеркивающих фигуру: ни турнюра, ни корсета на жестком китовом усе. Все просто и свободно - на радость педагогам натуральной школ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егкая ярко-сиреневая материя гармонировала с жирной зеленью рогоза, с ромашками, пестрящими склон, с замшевыми туфельками, но всего более - с лицом, не девчоночьи юным, но удивительно молодым. И какие морщинки почудились художнику во время ночной бесед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Завершающим штрихом летнего наряда была шокирующих размеров шляпа с лентами и искусственными цветами, исполненная в розовых и белых тонах. Попробуй кто в наше время нацепить на голову этакий зефирный торт, окружающие со смеху помрут. А тут, смотришь и видишь - иначе быть не должно. Гармония прекрасного диктует свои законы. Вот только позвольте спросить, где молодое очаровательное привидение хранит свои туалет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xml:space="preserve">Лариону Ольга Юрьевна кивнула приветливо, но, видя, что тот работает, подходить не стала. Не стала и нарочито позировать; подобные вещи хороши в интерьере, на воздухе надо просто гулять, а художник пусть ловит мгновение. </w:t>
      </w:r>
      <w:r>
        <w:rPr>
          <w:rFonts w:eastAsia="Arial Cyr" w:cs="Arial Cyr" w:ascii="Arial Cyr" w:hAnsi="Arial Cyr"/>
          <w:b w:val="false"/>
          <w:bCs w:val="false"/>
          <w:color w:val="000000"/>
          <w:sz w:val="28"/>
          <w:szCs w:val="28"/>
          <w:lang w:val="en-US"/>
        </w:rPr>
        <w:t xml:space="preserve">Impression </w:t>
      </w:r>
      <w:r>
        <w:rPr>
          <w:rFonts w:eastAsia="Arial Cyr" w:cs="Arial Cyr" w:ascii="Arial Cyr" w:hAnsi="Arial Cyr"/>
          <w:b w:val="false"/>
          <w:bCs w:val="false"/>
          <w:color w:val="000000"/>
          <w:sz w:val="28"/>
          <w:szCs w:val="28"/>
        </w:rPr>
        <w:t>- значит впечатление от живой жизни, к позированию оно отношения не имеет. Блик на текучей воде и совсем иной отблеск струящейся материи, разница между лиловостью колокольчика и насыщенным сиреневым цветом платья - лови, замечай, останавливай мгновени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льга Юрьевна ушла, когда эскиз еще не был закончен, последние мазки пришлось накладывать по памят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конце августа Лариону привезли давно ожидаемый рояль. Сам Ларион играть не умел, разве что собачий вальс и чардаш двумя пальцами. Но если хочешь всерьез воссоздать поместье, рояль должен быть непремен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обычной квартире фортепиано кажется неоправданно большим, оно подчиняет себе все, уничижая обыденную жизнь. В одной квартире с таким инструментом может жить только музыкант, простому человеку будет неуютно, словно приживалке под взглядом властной хозяйки. А в парадном зале королевский инструмент оказался на месте. Ясно представлялся длинный зимний вечер при свечах... или летние сумерки, когда можно распахнуть двери на террасу, и музыка поплывет над ручьем в сторону Пашиной ухожи, заставляя медведицу чутко прислушиваться к странным и привлекательным звука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тарик-настройщик долго обхаживал фортепиано, что-то подправлял, неразборчиво мурлыкал и бормотал сквозь усы. Брал аккорды и снова что-то подправлял. Потом с четверть часа играл, прислушиваясь к звучанию. Наконец сказа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Хороший инструмент и прекрасная акустика. Ваша супруга будет доволь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очему супруга? - удивился Ларион. - Я не жена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усть не супруга, но та, для которой вы купили рояль. Сами вы играть не умеете, но по тому, как вы следили за моей работой, видно, что для вас фортепиано не просто предмет обстановки. К тому же этот дом пропитан присутствием красивой женщины. Пусть не супруга... сестра, дочь, любимая... - все равно вам очень повез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астер уехал, а Ларион долго сидел перед раскрытым роялем, беззвучно проводя пальцем по клавишам. Безумно хотелось заиграть, чтобы музыка наполнила резную хрупкость залы. Но не собачий же вальс тренькать в такую минуту... Мучительное чувство, когда в душе звучит музыка, а пальцы способны извлечь лишь фальшивую дребедень. Такие же мучения, должно быть, испытывает человек, не умеющий рисовать, при взгляде на белый лис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встал, распахнул дверь на террасу, впустив в помещение лиловый августовский вечер, а когда оглянулся, увидал Ольгу Юрьевну. Она только что вошла с улицы через другие двери и остановилась, стаскивая с тонкой руки перчатку. На этот раз на ней был строгий наряд, чем-то напоминающий "Курсистку" кисти Ярошенко. Оливковый жакет, табачного цвета юбка и котиковая шляпка пирожком. Впервые руки дамы жили своей нервной жизнью, стягивая лайковые перчатки, комкая их... Ларион поймал взгляд женщины и указал глазами на роял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льга Юрьевна порывисто шагнула, бросила перчатки на каминную полку, сняла шляпку... Поражала уместность этого движения - нельзя же садиться за фортепиано с покрытой головой; то, что хорошо для вечерней прогулки, не годится в ином мест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Тонкие пальцы коснулись клавиш, инструмент откликнулся, зазвучал. В музыке не было ничего бравурного, ничего от виртуозного мастерства или бездушной старательности. Немного грустная, но умиротворяющая, негромкая, но наполняющая собой зал, плывущая в вечерний сумрак, она изумительно подходила ко времени и месту. Все было так, как представлялось в воображении, разве что медведицы в этот час не случилось поблизости, соседка убрела за Пахомово болото, отъедаться в черничнике, запасать жир на всю трудную зим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Растаял последний аккорд, но еще долго никто не смел нарушить тишину. Наконец Ларион спроси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то эт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Шопен. Ноктюрн Шопе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октюрн, ночная песня. Разумеется, иначе и быть не могло. Ольга Юрьевна развернула круглый стул, оборотившись лицом к хозяин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что за кустики посажены у вас вдоль дорожки? Я таких не знаю.</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японская айва. У нее есть какое-то специальное название, но я его опять забыл. Весной она цветет большими оранжевыми цветами, а осенью на кустах появятся вот такие айвинки, ярко-желтые, кислые и замечательно ароматны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удесно! Не то, конечно, чудесно, что кислые, я все равно не могла бы их попробовать, но зато аромат - это для меня. И цветы тоже. Раньше на том склоне, что ивой зарос, был сад. Яблони, сливы и очень много вишен. Вишни бывало столько, что собирать не успевали, половину воробьи расклевыва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ишневый сад...</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что вы говорите? Вишневым бывает варенье, а сад - вишенный! Вишневый сад Антоша Чехонте придумал. Хотя, наверное, теперь все так говорят, ошибка гения становится нормой для будущих поколений. Но я человек старой выучки, для меня сад бывает только вишенны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Хорошо, - Ларион кивнул. - Когда-нибудь на том склоне непременно появится вишенный сад.</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 улице уже почти стемнело, проснувшийся юго-западный ветер тащил с гнилого угла первую тучу, обещавшую скорый приход осени, но в зале на бронзовых канделябрах вспыхнули призрачные свечи, и стало свет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льга Юрьевна, - попросил Ларион, - а вы не могли бы еще сыграть? Хотя бы то же сам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ожно и другое. То был девятнадцатый ноктюрн ми-минор, а это - семнадцатый, до-диез-минор.</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 этот раз звуки были глухо рокочущими, под стать идущей с запада туче. Чудилась скрытая тревога, боязнь приближающейся тьмы. И Ларион ничуть не удивился, когда сквозь аккорды различил натужный звук автомобильного мотора. Машина на самой малой скорости переезжала вброд ручей, отделявший усадьбу "Отрадное" от остального мир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узыка усилилась, словно хотела заглушить, оттолкнуть, прогнать чуждый звук, но двигатель взревывал все отчетливее, ближе, наконец внизу проскользил отблеск фар и, окончательно обкусив музыку, хлопнула автомобильная дверца.</w:t>
      </w:r>
    </w:p>
    <w:p>
      <w:pPr>
        <w:pStyle w:val="Normal"/>
        <w:widowControl/>
        <w:shd w:fill="FFFFFF" w:val="clear"/>
        <w:ind w:left="284" w:right="567" w:firstLine="720"/>
        <w:jc w:val="both"/>
        <w:rPr/>
      </w:pPr>
      <w:r>
        <w:rPr>
          <w:rFonts w:eastAsia="Arial Cyr" w:cs="Arial Cyr" w:ascii="Arial Cyr" w:hAnsi="Arial Cyr"/>
          <w:b w:val="false"/>
          <w:bCs w:val="false"/>
          <w:color w:val="000000"/>
          <w:sz w:val="28"/>
          <w:szCs w:val="28"/>
        </w:rPr>
        <w:t xml:space="preserve">- К вам гости, - произнесла Ольга Юрьевна, отступая в тень. </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низу зашарил фонарь, должно быть, гости искали звонок, потом в дверь застучали. Колотили громко, по-хозяйски, не оставляя ни малейшей надежды не расслышать стука. Ларион вздохнул, зажег электричество и пошел открыв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чему-то он был уверен, что приехала милиция - кто еще может так властно стучать? Но четверо одетых в штатское мужчин явно не собирались предъявлять никаких документов. Один из них оттеснил Лариона в сторону и все четверо прошли внутр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 кем имею честь? - вопросил Ларион. Бесцеремонные визитеры ему крайне не понравились, но с ходу сменить манеру разговора он не сумел, продолжая изъясняться, словно житель минувшей эпох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у не ответили. На него обращали внимания не больше, чем на предмет мебе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дин из незваных гостей, невысокий и полненький, с улыбчивой мордашкой, держал в руках отблескивающий никелированными замками дипломат. Трое других - явные мордовороты - явились с пустыми руками, лишь у одного имелся мощный фонарь. В первую секунду могло показаться, будто коротышка и есть главный, но Ларион быстро заметил, что один из мордоворотов выглядит слишком сытым и беспечным, и значит, хозяин именно 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Кто вы такие, что вам от меня нужно? - повтори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Кто мы такие? - переспросил откормленный. - Нехорошо, начальство нужно знать в лицо. На первый раз ступай-ка, братец, на конюшню, да скажи, чтобы выпоро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Гости хохотнули шутке, а толстячок счел наконец нужным объяснить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еред вами владелец усадьбы, его светлость граф Валерий Отрадьев.</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Этого Ларион ожидал менее всего. Лишь после постыдно длинной паузы он выдави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икаких Отрадьевых в природе не существовало. Здесь когда-то была усадьба графов Отрадиных, но ее сожгли еще в восемнадцатом год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Он будет меня просвещать по поводу моих предков, - процедил откормленный, усаживаясь в кресло-качалку, в котором любила сидеть Ольга Юрьевна. Весной Ларион стащил легкое кресло вниз, все лето оно простояло на террасе и лишь недавно было перенесено сюда. Когда-то Ольга Юрьевна тоже уселась в кресло без приглашения, но это было правильно, естественно и само собой разумелось. Женщина и должна садиться, не ожидая особого приглашения. И вообще, каждое появление Ольги Юрьевны выглядело уместно и удивительно естественно, как ни странно звучит это слово применительно к призраку. Во время их второй встречи, на террасе, когда они беседовали о лунном свете, Ольга Юрьевна тоже сидела в ротанговом кресле. А сейчас в нем развалился чужак и, не спросясь, задымил сигарет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Здесь не курят, - сказа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Хамит, - заметил Отрадьев, выпустив в сторону Лариона струю дыма. - Он еще ничего не понял. Борис Яковлевич, объясни ему популяр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Граф Валерий Андреевич Отрадьев, - проникновенно начал толстячок, - решил восстановить свои права на родовое имение. Заметьте, его сиятельство не стал требовать возмещения убытков, а попросту выкупил у государства и без того принадлежащие ему зем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Урочище "Барская пустошь" выкуплено мною три года назад! Все документы оформлены по закону и зарегистрированы в земельном кадастр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ортир у тебя где? - подал голос его сиятельств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Удобства во дворе, - мстительно произнес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к вот, сходи во двор и подотрись своими документам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озможные права третьих лиц на эти земли аннулированы, - с готовностью подтвердил Борис Яковлевич. - Мы не захватчики, а действуем строго в рамках закона. Но даже просто в рамках обычной человеческой морали сейчас восстанавливается историческая справедливость: граф Отрадьев возвращается в свое родовое поместье, дворянское гнездо, можно сказ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Какая историческая справедливость? Род Отрадиных давно пресекся, а у вашего... клиента и фамилия другая! Здесь жили Отрадины, а он, как вы сказали - Отрадьев.</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вы не в материале, - с готовностью закивал Борис Яковлевич. - В древних летописях часто встречаются разные написания одного родового имени. Порой даже появляются двойные фамилии: Белосельские-Белозерские, Драко-Драковичи... и, скажем, Бонч-Бруевичи. Аналогичная история и здесь: Отрадьевы-Отрадины. Причем, прошу заметить, Отрадьевы - старшая ветвь древнего род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е было никаких Отрадьевых! - закричал Ларион. - Отрадины - не столбовые дворяне, их нет ни в Белой, ни в Бархатной книгах! Так что древние летописи можете не помин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идали, - саркастически заметил Отрадьев, - он и в моей родословной разбирается лучше геральдической комиссии. Не тебе, быдло, рассуждать о дворянских корнях. У меня в роду сорок поколений благородных предков, поня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не успел ответить, потому что в эту минуту в зале объявилась Ольга Юрьевна. Она не вошла в двери, а возникла ниоткуда, шагнув к развалившемуся в кресле Отрадьев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илостивый государь, вы самозванец! Извольте выйти в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традьев щелчком отправил окурок в камин, прямо сквозь призрачную фигуру. Мордовороты у дверей остались неподвижны и даже пронырливый Борис Яковлевич продолжал поглаживать свой дипломат. Ни один из незваных гостей не обратил на призрак ни малейшего внимания, они попросту его не виде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рочь отсюд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традьев щелкнул зажигалкой и закурил новую сигарет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рочь! - Ольга Юрьевна попыталась дать пощечину новоявленному родственничку, но рука прошла сквозь выбритую щеку, не коснувшись е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Рассчитывать на действенную помощь Ольги Юрьевны не приходило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ослушайте, - произнес Ларион, - я не понимаю, чего вы добиваетесь. Всем известно, что усадьба была сожжена во время революции. В течение восьмидесяти лет здесь была пустошь. Бросовые земли, последние годы тут даже не косили. И усадьба восстановлена мною, строительство закончено в этом году. Это тоже известно всем, так что ваши претензи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Кто такие "все"? - поинтересовался Борис Яковлевич. - У них есть конкретные имена? Они придут свидетельствовать в суде? Предоставят какие-то документ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Есть и документы. Дом строила компания "Русский лес", они подтвердят мои слов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м?.. - Отрадьев поворотил голову в сторону юрист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овершенно верно, - вновь закивал толстячок. - Усадьбу восстанавливала фирма "Русский лес", владелец - господин Каштун. Я беседовал с ним на днях, и он заявил, что готов, если понадобится, свидетельствовать в нашу пользу. Документы у него в порядке: сметы, расходные ордера... я уже получил копии всех денежных документов для предоставления в налоговую инспекцию. Построить такой дом стоит довольно дорого, значит, и налоговые льготы окажутся значительными. Кстати, если господин... э-э... Фомин решит обратиться в суд, сумеет ли он объяснить, откуда у него такие средств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Удар безжалостно точный! Информация о сумме гонорара недаром была приватной, поскольку большую часть денег за роспись конференц-зала Ларион Фомин получил черным налом. Собственно говоря, его даже не спрашивали, как оформлять выплату - просто выдали толстую пачку долларов, а в ведомости предложили расписаться за совсем иную сумму. И не в баксах, а в рублях. Деньги Ларион взял, и ничто в душе не дрогнуло. Оно, конечно, незаконно, но в нашей стране попробуй жить по закону - мигом и работодатель, и работник пойдут по миру. У русского человека издавна привычка закон нарушать, порой даже ни о чем таком не думая. И вот аукнуло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отерянно молчал, машинально прокручивая последнюю пришедшую в голову мысль: "Рейдеры... Этих людей называют рейдерами. Они приходят и делают так, что твое имущество начинает принадлежать кому-то другому. И ничего не докажешь, у этих бандитов все схвачено, у них все по закону. Они не воры, они грабители в закон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традьев толчком раскачал кресло и, запрокинув голову, проговорил мечтатель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Здесь будет мой охотничий домик. Говорят, в этих местах прекрасная охота. Медведи, лоси, кабаны... Всю жизнь мечтал застрелить медведя, причем не просто так, а в собственных охотничьих угодьях. Гостей буду приглашать, пусть посмотрят, как настоящие бары живут. Дом оформлен миленько, хотя, конечно, обстановкой придется подзаняться. Чучело медведя поставлю, а в кабинете - вепрячью голову. На стенах портреты предков... Эй, мазилка, хочешь заказ на портреты? Не, где тебе, рылом не вышел. Так-то... Дом, конечно, обошелся дороговато, так что ты, Борис, молодец, потому как о налоговых льготах подумал. Но главное, не деньги, главное - честь предков! Ноблез, так сказать, оближ!</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Какой у вас ноблез? - обреченно произнес Ларион. - Титулами вроде вашего в открытую торгуют. Десять тысяч баксов, и императорский геральдический комитет вместе с престолоблюстителем - не помню, какой мошенник присвоил это звание - выведут ваш род хоть от самого Рюри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ак... - мрачно протянул Отрадьев. - Вот он как заговорил? А я еще собирался этому козлу хороший откат предложить... Но теперь все, кончилось мое терпение! Забирай свою пачкотню и мотай отсюда, чтобы я больше тебя не виде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зале висели две картины кисти Лариона. Пейзаж с усадьбой, самый первый, написанный, когда здесь не было ничего, кроме одуванчиков, и жанровая сцена, где возле горы переколотых, но покуда не окладенных дров курили Володька Замятин и Генка Проглот. Отрадьев задержался взглядом на пейзаже, буркнул. "Это сойдет на первый случай", - а вторую картину сорвал с крюков и швырнул через весь зал под ноги задохнувшемуся от гнева и ужаса Ларион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то ты делаешь, сволоч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метнулся вперед, охранники мгновенно сбросили сонное оцепенение, но, увидав, что Ларион кинулся не на шефа, а к картине, вновь замерли, прилипнув к стена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еизвестно, что сделал бы в следующую секунду Ларион, если бы не Ольга Юрьевна. Она бросилась на колени перед картиной, проверяя, цел ли холст, но выглядело это так, словно она на коленях упрашивает Лариона во что бы то ни стало прекратить мучительную сцен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голубчик, умоляю, уйдем отсюд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 хотя внутри все кипело от ярости, Ларион сумел сдержаться. Он помог женщине встать, поднял чудом уцелевшую картину и молча направился к дверя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уй отсюда, говнюк! - напутствовал его Отрадьев. - И пеняй на себя, если снова мне попадешь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Борис Яковлевич и один из охранников демонстративно прошли вслед за Ларионом в прихожую, где на вычурной корневой вешалке одиноко висел Ларионов зонтик.</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аш зонт, - напомнил адвокат. - Мы люди честные, нам чужого не над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выразительно посмотрел на него, адвокат приветливо улыбнулся в отв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а улице порывами бил ветер, с закатной стороны шла запоздалая августовская гроз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одной руке Ларион нес картину и зонтик, впихнутый ему на выходе, второй придерживал за локоть Ольгу Юрьевну. Стороннему наблюдателю, не способному разглядеть призрачную даму, должно быть, представлялось забавное зрелище. Рука Ольги Юрьевны была холодной и напоминала касание ночного тумана. Но даже самый шквалистый ветер не мог унести этот тума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Хорошо, что вы ушли, - твердила Ольга Юрьевна. - Ужасные люди, они могли искалечить вас. Особенно парвеню, называвший себя графом. Я думаю, он просто безумен. Какой бред он нес о своих, якобы благородных предках! Он не только не имеет никакого отношения к нашему роду, он даже не Отрадьев. Я хорошо чувствую такие вещи. Его настоящая фамилия - Отродьев, но он сменил ее уже давно, потому что она неблагозвучна. Чисто лакейский поступок... несчастный человек, но при этом его даже не жалк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 чего же это он несчастный? - не удержался от недоброго вопроса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е может быть счастливым тот, у кого не осталось даже имен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ервые крупные капли дождя шлепнулись на землю. Ларион остановился в конце березовой аллеи, поставил картину на землю, прислонив к смутно белеющему стволу, раскрыл зонтик над головой Ольги Юрьевн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экой вы, право, - тихо произнесла женщина, - Дождика я не боюсь, за девяносто бездомных лет сколько этих дождей сквозь меня пролилось - устанешь считать. А вот себя вам поберечь над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е сахарный, - коротко ответи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Холодный дождь не остужал тлеющую в груди ярость. Струйки воды, стекавшие с волос за шиворот, вызывали озноб, но ничуть не успокаивали. Второй раз в жизни Лариона кинули так нагло и бесцеремонно. Первый раз такое случилось еще в студенческие годы на излете советской власти. Тогда Ларион подрядился оформлять территорию военного завода. На стенах заводских цехов нужно было намалевать лозунги: "На работу с радостью, с работы с гордостью!" - и прочее в том же духе. А под лозунгами изобразить вдохновенные пролетарские физиономии. Работать приходилось, болтаясь на спущенной с крыши веревке, что само по себе не облегчало задачи. А когда задание было выполнено, Лариона просто не пустили на завод. Ларион кинулся звонить директору, но услышал в отве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У вас договор ес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ет, но вы же обещали - оплата по выполнени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Я ничего не обещаю без договора, а кто вы такой, и вовсе не знаю. Всего хорошег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 заводом Ларион расквитался радикально: вооружившись самодельной пращой и кучей стеклянных банок с краской, залез на крышу дома, с которой просматривалась заводская территория, и заляпал безобразными зелеными пятнами все свое художество А один пузырек умудрился положить ровно в окно директорского кабинета. На покупку зеленой краски ушла вся стипендия, так что вместо заработка получилось сплошное разорение, но о поступке своем Ларион никогда не жале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А как быть в данной ситуации? Чем художник, пусть даже и добившийся успеха, может досадить Валерию Отрадьеву? Руки коротки, и праща в данном случае не поможет. Все, как в считалочке: Ларион, пошел вон - вот и весь сказ.</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ждь хлестал все сильнее, обратившись в настоящий ливень, какие разве что в июне бывают. По строительной площадке, не успевшей порасти муравой, бежали желтые от глины ручьи. Ларион измок до нитки, но упорно продолжал держать зонт над головой неуязвимой Ольги Юрьевны.</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Всю ночь сижу я и страдаю,</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Темно вокруг и грустно мне.</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А струйки мутные так медленно стекают</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За воротник и по спин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 какой ассоциации припомнилась старая туристская песня? Ах, да, студенческая месть заводу! А что делать теперь? Не отдавать же хладнокровному мерзавцу все, ради чего жил последние годы? Жаль даже не денег, хотя строительство выпотрошило Ларионов бюджет вчистую. Но нестерпимо думать, что в любовно восстановленном доме будет хозяйничать тип, которого в былые годы и до людской не допустили бы. Граф Отрадьев - как язык-то поворачивается выговорить такое? А ведь ему поверят, деньги умеют уговаривать. Родовое гнездо - вот оно, пожалуйста! Портреты предков закажет у Ильи Глазунова. На охоту станет выезжать в Пашину ухожу, со сворою собак и егерей. И, конечно, исполнит давнюю мечту: сидя на вышке, в полной безопасности, застрелит живущую в ухоже медведицу. Плевать ему, что это запрещено законом, он граф и, значит, в своем прав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рямо хоть бери дедову двустволку и устраивай засидку на Барской пустоши.</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 xml:space="preserve">Ружье - грох! Граф </w:t>
      </w:r>
      <w:r>
        <w:rPr>
          <w:rFonts w:eastAsia="Arial Cyr" w:cs="Arial Cyr" w:ascii="Arial Cyr" w:hAnsi="Arial Cyr"/>
          <w:b w:val="false"/>
          <w:bCs w:val="false"/>
          <w:color w:val="000000"/>
          <w:sz w:val="28"/>
          <w:szCs w:val="28"/>
        </w:rPr>
        <w:t xml:space="preserve">- </w:t>
      </w:r>
      <w:r>
        <w:rPr>
          <w:rFonts w:eastAsia="Arial Cyr" w:cs="Arial Cyr" w:ascii="Arial Cyr" w:hAnsi="Arial Cyr"/>
          <w:b w:val="false"/>
          <w:bCs w:val="false"/>
          <w:i/>
          <w:iCs/>
          <w:color w:val="000000"/>
          <w:sz w:val="28"/>
          <w:szCs w:val="28"/>
        </w:rPr>
        <w:t>кувырк!</w:t>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i/>
          <w:iCs/>
          <w:color w:val="000000"/>
          <w:sz w:val="28"/>
          <w:szCs w:val="28"/>
        </w:rPr>
        <w:t>А не ходил бы ты, граф, за чужим добр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к же, так ему и позволят засидку устроить! Телохранителей видал? Профессионалы... По всему знать, не один Ларион мечтает поквитаться с обидчиком. Тьфу, даже не знаешь, как его величать: Отрадьев-Отродьев... Драко-Дракович</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льга Юрьевна поднялась с камушка, на который присела поначалу, встала так, чтобы и на Ларионову долю достался кусочек зонта. Они стояли недопустимо близко, с точки зрения морали девятнадцатого века. Хотя что может знать мораль? Моральные императивы неприменимы ни к призракам, ни к художника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арион Сергеевич, - тихо произнесла Ольга Юрьевна, - я догадываюсь, о чем вы сейчас думаете. Не надо этого делать. Даже двести лет назад такое уже не помога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к что же, сдаться на милость победител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и в коем случае! Этот выскочка думает, что купил наше имя. Он полагает, что захватил наш дом и отныне ему принадлежат прошлое и будущее. Он ошибается, ему не принадлежит даже настоящее. Мы привыкли переделывать историю в угоду толстым кошелькам, но всему на свете должен быть предел. Продается все, кроме чести, и сколько бы ни было денег у отродья, нашу фамилию он не купи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И тем не менее, - с горечью произнес Ларион, - он сидит там, а мы мокнем зде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от именно - мы. Я могла жить на развалинах, но оставаться рядом с этим нуворишем - выше моих сил. И я ушла с вами. У вас нет родословной, но есть благородство и честь, а это важнее. А без меня, я это говорила, дом стоять не будет. Смотрите... - Ольга Юрьевна подалась вперед, указывая в дождливую темноту, - вон там, под берегом, прежде били родники. Криница была обустроена, берег камушками цветными выложен. Потому и колодца при усадьбе не копали. Когда усадьба сгорела, обломки и часть фундамента обрушились в криницу и засыпали родники. Остался только тот, что ниже по течению. Девяносто лет источник был заперт под землей, но сегодня его заточению придет конец. Я ушла, да еще и этот дождь... Смотрит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Август, поздний вечер, дождь... что там можно разглядеть? Но недаром Лариону достались зоркие дедовы глаза. Нет родословной, но есть род. Ларион видел происходящее как на собственной ладони. Вздувшийся ручей, оплывающие пласты глины и песка... бревенчатый сарайчик покосился и с медленным хрустом завалился набок. Движок генератора смолк, хотя его и прежде было не особо слышно, свет в доме погас, исчерченные дождем окна погрузились во тьму. Впрочем, почти сразу вновь замелькал свет, неспокойно мечущийся из стороны в сторон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Точно, вспомнил Ларион, ведь рейдеры заявились к нему с мощным переносным фонарем. И сейчас ищут причину поломки. Ни пробок, ни счетчика в доме нет - зачем при собственном генераторе? Значит, скоро они выйдут на улицу и увидят, что происходи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ждь продолжал хлестать, глина плыла вниз, новорожденный овраг подбирался к самому дому. Серебристый джип, оставленный на берегу, накренился и тоже поплыл под откос. По-милицейски завыла сигнализаци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уч света, шаривший по террасе, немедля переместился на лужайку перед дом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у, если это мудло чего натворило, - донесся рев Отрадьева, - он у меня ответит! На запчасти пущу недоноск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Темные фигуры заметались по двору, и в эту минуту качнулась и начала крениться стена холодного флигел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ичего не скажешь, отрадьевские охранники показали себя настоящими профессионалами. Прежде всего они кинулись спасать хозяина. Если бы Ларион в свое время поддался на уговоры двурушника Каштуна и построил дом не из кругляка, а из бруса, телохранителям удалось бы выдернуть шефа из-под удара, но круглое бревно, подпрыгнув, ударило одного из мордоворотов по ногам, и он не сумел отшвырнуть Отрадьева достаточно далеко. Косая четырехвершковая стропилина упруго сыграла о груду бревен, в которую превратилась рухнувшая стена, и уже на излете приложилась к лысому черепу самозваного сиятельств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алее Ларион не смотрел. Оскальзываясь в мокрой траве, он бежал на выручку гибнущим людя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Странно устроен интеллигентный человек. Только что мечтал об убийстве и на полном серьезе был готов взяться за ружье, а как сбылась кровожадная мечта, тут же помчал спасать мерзавца, которого минуту назад вполне обоснованно хотел уби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прочем, спасать пришлось не Отрадьева, а самоотверженного телохранителя, ноги которого остались под завалом бреве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торой охранник в критической ситуации проявил себя изрядным психологом. Ни на мгновение он не заподозрил Лариона в желании добить пострадавших и с ходу принял помощ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Лом у вас есть? - закричал он. - Лом нуже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ом и прочий инструмент, запретный для тонких пальцев художника, хранился в гараже, оформленном под конюшню. В две минуты часть бревен была растащена, под остальные подведена вага, приспособленная из того самого бревна, что огрело по темени Отрадьева. Хрипя от натуги, охранник приподнял завал, а Ларион, ухватив под мышки, вытащил пострадавшег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се это время Борис Яковлевич метался из стороны в сторону, нечленораздельно кудахтал и пытался нажимать кнопочки мобильного телефона, бесполезного в этой глуши. Спутниковая мобила Отрадьева оказалась разбита в кашу и тоже бездействова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свободив раненого, занялись машиной. Ларионовский жигуленок оставался в деревне, так что пришлось ставить на колеса увязший в грязи "порш-кайен". Положение усугублялось тем, что еще одна стропилина с крыши рассыпавшегося флигеля вмазала торцом в серебристый бор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пустом гараже нашелся буксировочный трос и ручная лебедка. Трос зачалили вокруг ствола старой березы и постепенно выволокли джип на твердую землю. Затем при помощи все той же ваги двухтонная машина была варварски перевернута и встала на колеса. Удар о землю разнесся далеко окрест, как если бы очень большой медведь сорвался с осины, на которую вздумал сдуру залез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Удивительный образом мотор покалеченного "порша" заработал как ни в чем не бывало, доказав себе и остальному миру, что крутая тачка, это не хухры-мухр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ишь затем Ларион повернулся к сидящему на земле Валерию Отрадьев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Есть люди со столь грубой душевной организацией, что поневоле задумаешься, а умеют ли они чувствовать вообще? Но даже в самой тупой башке многое проясняется, если как следует приложить по ней четырехвершковым бревном. Впервые сиятельный нувориш видел то, чего прежде не мог разглядеть ни за какие деньги. Из дождливой тьмы один за другим выходили люди. Они останавливались и разглядывали его, словно отвратительное, полураздавленное насекомое. Бывшие владельцы усадьбы "Отрадное" - пехотные офицеры и коллежские асессоры, горные инженеры, экстраординарные профессора, - служилые дворяне, они не могли и не хотели жуировать жизнью за крестьянским хребтом. Как и следует из их звания, они исполняли государственную службу и в новгородское имение возвращались лишь на время вакаций или выслужив полный пенсион. Среди них не было прославленных деятелей, но титул свой они оплатили не мошной, а кровью.</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х взгляды жгли, презрение убивал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ыскочка!.. Парвеню!.. Самозванец!</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Чернявый мужчина в старинном стрелецком кафтане встал рядом с Ларионом, медленно потянул из ножен источенную в ратных делах саблю.</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то с ним делать буде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усть уползает, - ответил Ларион. Он наклонился к Отрадьеву и, глядя в белые глаза, спросил: - Ты понял, что с тобой случится, если ты еще раз появишься на моем пут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Б-б... ва... - согласно икнул несостоявшийся граф.</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рывком поднял безвольное отрадьевское тело. Вдвоем с охранником они усадили Отрадьева на переднее сиденье джипа, сзади уложили второго охранника, у которого, кажется, были сломаны ноги. Оставшийся целым телохранитель действовал быстро, четко и целеустремленно. Никаких призраков он не видел, и те тоже не обращали на него внимания. Обустроив шефа и товарища, телохранитель уселся за баранку, прощально кивнул Лариону, и джип, вихляя поврежденным колесом, двинулся к брод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й, а меня?! - закричал забытый Борис Яковлевич.</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м нет места, - пояснил Ларион. - У человека сломаны ноги, он не может сиде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А как же 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А ты - сзади. Петушком, петушк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Машина, взревывая и подсвечивая себе единственной фарой, взбиралась на косогор по ту сторону ручь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Уехали! - плачущим голосом проблеял адвокат. - Меня кину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окументы на дом где? - потребова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ам, всё там! - Борис Яковлевич замахал ручонками в сторону усадьбы, всем видом показывая, что согласен скорее умереть, нежели хоть на минуту вернуться под готовую обрушиться кровлю.</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Значит, так, - сказал Ларион. - Через ручей перейдешь по камушкам, смотри не оскользнись, а дальше дорога плотная, не собьешься. До деревни пять километров. Оттуда автобус до райцентра ходит, два раза в неделю. Захочешь, доберешь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Адвокат нерешительно направился в сторону брода. Ларион нагнал его, протянул зонтик.</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а вот, возьми. А то вымокнешь дор</w:t>
      </w:r>
      <w:r>
        <w:rPr>
          <w:rFonts w:eastAsia="Arial Cyr" w:cs="Arial Cyr" w:ascii="Arial Cyr" w:hAnsi="Arial Cyr"/>
          <w:color w:val="000000"/>
          <w:sz w:val="28"/>
          <w:szCs w:val="28"/>
        </w:rPr>
        <w:t>о</w:t>
      </w:r>
      <w:r>
        <w:rPr>
          <w:rFonts w:eastAsia="Arial Cyr" w:cs="Arial Cyr" w:ascii="Arial Cyr" w:hAnsi="Arial Cyr"/>
          <w:b w:val="false"/>
          <w:bCs w:val="false"/>
          <w:color w:val="000000"/>
          <w:sz w:val="28"/>
          <w:szCs w:val="28"/>
        </w:rPr>
        <w:t>го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Теперь, окончательно разобравшись с рейдерами, Ларион смог взглянуть на своих спасителе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традины уходили в ночь, в то небытие, что на недолгие минуты отпустило их. Хотя почему в небытие? Ведь они явились из прошлого, которое реально было, и потому непременно существует и днес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Допетровский стрелец задержался на шаг, остро улыбнулся сквозь клочковатую татарскую бород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то, тезка, крутенько пришлось? Смотри, теперь твоя очередь дом ставить и род. Ну да ты справишься, Ларионы народ упорны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ни ушли, оставив Лариона оценивать ущерб и приводить в порядок чувств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луразваленная усадьба производила удручающее впечатление. Придется укреплять берег, разбирать завалы на месте рухнувших флигеля и сарая. Генератор почти наверняка погиб. Весь дом накренился, врубленные в пазы бревна, составлявшие боковые стены холодного флигеля, опасно висят, угрожая довершить разрушение. Все это надо будет аккуратно снимать, и не когда-нибудь, а сейчас; зиму руина не простоит. Двухэтажную часть придется поддомкрачивать, подводить в фундамент новые камни, заливать бетоном... А на какие шиши? Денег на счету не осталось, и серьезных доходов впереди не предвидит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Что творится внутри, лучше не представлять. Наборный паркет наверняка покоробился, фирменная паутинка изломалась или осыпалась, резные панно не держатся на покривившихся стенах. На второй этаж подниматься попросту опасно. Камин и печи растрескались, все требует ремонта, срочного и дорогостоящего. По-настоящему уцелели только баня, гараж и кухонный флигель. Но если обрушится центральная часть, то и флигель не устоит.</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голове против воли мелькнула догадливая мысль - позвонить иудушке Каштуну и попенять: "Как же так, приехал намедни господин Отрадьев родовым имением полюбоваться, а ваше строение ему прямо на голову рухнуло. Нехорошо получает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аштун, конечно, примчится, и кое-что с него удастся сорвать. Скажем, работы по укреплению фундамента и разборку рухнувшего крыла. Конечно, он будет ныть: мол, гидрографию вы не заказывали, а без нее кто мог знать, что под берегом родники?.. Да, не заказывали, а ты предлагал? Кто из нас специалист - бедный художник или владелец фирмы "Русский лес"? Так что вполне можно кое-что исправить за счет мироеда. Вот только противно это, аж мочи нет. Уж лучше как-нибудь самом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з темноты подошла Ольга Юрьевна. На ней по-прежнему был костюм курсистки, только шляпка и перчатки пропали, должно быть, забыты на каминной полк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ы замечательно поступили, Ларион Сергеевич, когда побежали спасать этих людей. Нет, тут не было никакого испытания, один только ваш выбор. Останься вы на месте, эти четверо погибли бы. Но и дом тогда рухнул бы полностью, его было бы уже не восстановить. От вас зависело, наказать обидчиков такою ценой или прости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от уж прощать я их не собираюсь, - проворча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Тем не менее они уехали, а дом, хоть и пострадал, но остался цел. И не надо смотреть так безнадежно. Конечно, на починку потребуется время и силы, но вы справитесь. А с деньгами и вовсе проблемы не будет. Идите за мной, я должна вам кое-что показ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ни спустились к ручью, обойдя оползень, и вышли туда, где освобожденный источник размывал себе дорогу среди старых и новых обломков. Вода уже очистилась от мути, было видно, как кипит дно криницы. Вечный танец песчинок в родниковых струях... Несколько плоских камней лежало неглубоко под водой, должно быть, прежде они обрамляли берег, но потом сползли вниз, либо же, напротив, вода поднялась высок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у вот, - виновато произнесла Ольга Юрьевна, - не подумала. Как говорил сегодняшний лакей: тут нужен л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ритащил лом, забытый возле бревенчатого завала. Ольга Юрьевна ждала внизу, в руке горела вечная свеча. Дождь уже кончился, и хотя ветер никак не мог успокоиться, язычок пламени на фитиле стоял неподвижно. Да и что может задуть такую свеч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Вот этот камень, - указала Ольга Юрьев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 виду камень казался здоровенным валуном, какой трактором двигать впору, но когда Ларион, ступив кроссовками в ледяную воду, поддел ломом край гранитного великана, тот оказался неожиданно тонким, и после некоторых усилий его удалось перевернуть. Течение быстро унесло взвихрившуюся муть, и через минуту в воде обнаружилось что-то покуда непонятное, затянутое илом и песк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присел на корточки, опустил в воду сразу озябшие руки, стараясь промыть и разглядеть, что лежит под камнем. Кажется, это была полностью истлевшая укладка, сундучок, в каких прежде девушки копили приданое. Такие укладки и посейчас порой встречаются в старых деревенских домах. Крышка сундучка провалилась, внутрь натянуло песка, и что там лежит, было не разобр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Это клад? - спроси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Полночь, редкие звезды в просветах рваных туч, полуразрушенный дом, истлевший сундук с неведомыми сокровищами и призрак, стоящий рядом со свечой в руке. О, сколько восклицательных знаков поставил бы, описывая эту сцену, автор готических романов! А Ларион спросил просто и буднично, словно каждый день добывал из земли нечто подобн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Можно сказать и так, - Ольга Юрьевна кивнула. - Отрадины были не слишком богаты, фамильных драгоценностей у нас не важивалось, но столовое серебро в те поры было в каждой приличной семье. Его успели спрятать дня за два до того, как пришли... экспроприаторы. Они забрали все, что только можно, рылись в подвале, искали, нет ли свежих копанок в саду. Но серебро не нашли, течение загладило следы. Так оно и пролежало в воде девяносто лет. Теперь я отдаю его вам. Не бог весть какая ценность, но на починку дома должно хвати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течение получаса Ларион вытаскивал из жидкой грязи серебряную утварь, тут же споласкивал ее в ручье и укладывал в корзину, принесенную из дома. Наконец Ольга Юрьевна сказала, что больше в кринице нет ничего. Дрожа от холода, Ларион поволок тяжеленную корзину к дому. Ольга Юрьевна проводила его до входа во флигель, но когда Ларион распахнул перед ней двери, сказал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Простите, Ларион Сергеевич, но я пойду к себе. Я очень устала сегодн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о завтра вы придете? - испуганно спросил Ларион.</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а, конечно, завтра я приду непременно. А за дом не беспокойтесь, он не рухнет. Хотя чинить надо не мешка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казавшись под крышей, иззябший Ларион первым делом затопил печь. Выгреб старую золу, сложил дрова большой клеткой, запалил бересту. Русские печи бывают такими же разными, как и русские люди. У новгородки колпак и труба выложены впереди чела, ровно над шестком. Считается, что такая печь капризна, без присмотра ее не оставишь, того гляди, вылетит уголек и подпалит весь дом. Зато нет в мире более завораживающего зрелища, чем топящаяся новгородка. Дым и языки пламени бьют, кажется, в самую избу, но совсем немного не достигая лица сидящего, круто изгибаются и уходят под колпак. Ни в каком самом изысканном камине нет такого эффекта. Перед новгородкой можно греться, как перед камином, а в то время, когда топится безопасная псковка, в избе становится только холодне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 книгах, написанных незнающими людьми, сплошь и рядом можно прочесть, как в русскую печь подбрасывают дров. Чушь, бессмысленное и глупое занятие! Сколько ни кидай в печку поленьев, все тепло уйдет через широкую прямую трубу, а снаружи натянет стылого воздуха. В русской печи делают одну закладку, а когда дрова прогорят, разгребают угли по загнеткам и кладут на дымоход стальной кружок вьюшки. И тут же вся изба наполняется ленивым сонным тепл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Но хозяйке дремать некогда. Пока печь разогрета, начинается самая стряпня. Чугунок со щами для завтрашнего обеда ставится поближе к угольям, горшок с кашей - к дальней стенке, а на середку на двух кирпичинах устанавливают противень с пирогом, который будут есть вечером. Раньше и хлеб пекли в русской печи - искусство ныне почти забыто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Когда в доме нет хозяйки, стряпней занимается бобыль. И неважно, что всего пару часов назад пришлось сцепляться с рейдерами, а потом выкапывать клад. Кушать хочется каждый день, и в этом есть непреложная правда жизни. Вот только пирогов бобыли не пекут, обходятся щами и кашей. Так спорей получается.</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сидел, ожидая, пока прогорит угар, и чистил золой фамильное серебро графов Отрадиных. Ложки, ножи - столовые и с зубчиками по краю для рыбы, - половник с изогнутой ручкой, солонку, литую супницу. Дюжину чеканных стопок для водки, шесть кубков... Серебро было тяжелым, на вилках и ложках - вензели, на половнике и супнице - графские короны и дата: 1818. Трудно сказать, сколько можно выручить за подобный столовый прибор в антикварном магазине. Всяко дело, много... на ремонт хватит с избытком.</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Забавно, Ольга Юрьевна говорила: "починка". Для нее ремонт - термин кавалерийский.</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Впрочем, ремонт или починка - денег хватит на все. Вот только купит семейную реликвию какой-нибудь нувориш, граф Отродьев. От этой мысли становится мертво на душе.</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И еще одна убийственная мысль... Когда-то он спросил Ольгу Юрьевну: "Ведь из-за чего-то вы бродите здесь..." Полученный ответ полностью удовлетворил его, но теперь из родника вынырнул клад, и в сердце поселилось сомнение. Не окажется ли это серебро вещественным воплощением семейной памяти? Ольга Юрьевна сказала, что непременно придет завтра... то есть уже сегодня. А послезавтра - кто гарантирует, что она не уйдет навсегда, если продать эту посуду? В таком деле рисковать нельзя, лучше сразу пойти и закопать начищенное серебро в песчаном дне родника... и Ольга Юрьевна не исчезнет, она по-прежнему будет неприкаянно бродить округ, охраняя полпуда столовых ложек. Как ни поверни, все получается худ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ставить старинное серебро у себя, создать нечто вроде музея помещичьего быта? Оно, конечно, звучит красиво: музей-усадьба "Отрадное". Но чем вещи, похороненные в витрине, отличаются от похороненных в земле? Есть в экономической науке такое понятие: "сокровище". Это мертвые, лежащие без движения ценности. И не важно, где они лежат: в земле, сундуке или витрине. Важно, что они мертвы.</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горько рассмеялся. Экие страсти - и из-за чего? Добро бы нашлись драгоценности древних царей, заклятые языческие святыни, бриллиант с кровавой историей, тянущейся сквозь века!.. Но ложки, супница, солонка - они-то какое отношение имеют к судьбам людей?</w:t>
      </w:r>
      <w:r>
        <w:rPr>
          <w:rFonts w:eastAsia="Arial Cyr" w:cs="Arial Cyr" w:ascii="Arial Cyr" w:hAnsi="Arial Cyr"/>
          <w:b w:val="false"/>
          <w:bCs w:val="false"/>
          <w:color w:val="000000"/>
          <w:sz w:val="28"/>
          <w:szCs w:val="28"/>
          <w:vertAlign w:val="superscript"/>
        </w:rPr>
        <w:t xml:space="preserve"> </w:t>
      </w:r>
      <w:r>
        <w:rPr>
          <w:rFonts w:eastAsia="Arial Cyr" w:cs="Arial Cyr" w:ascii="Arial Cyr" w:hAnsi="Arial Cyr"/>
          <w:b w:val="false"/>
          <w:bCs w:val="false"/>
          <w:color w:val="000000"/>
          <w:sz w:val="28"/>
          <w:szCs w:val="28"/>
        </w:rPr>
        <w:t>Ложкой надо есть суп, на роль жупела она не годится.</w:t>
      </w:r>
    </w:p>
    <w:p>
      <w:pPr>
        <w:pStyle w:val="Normal"/>
        <w:widowControl/>
        <w:shd w:fill="FFFFFF" w:val="clear"/>
        <w:ind w:left="284" w:right="567" w:firstLine="720"/>
        <w:jc w:val="both"/>
        <w:rPr/>
      </w:pPr>
      <w:r>
        <w:rPr>
          <w:rFonts w:eastAsia="Arial Cyr" w:cs="Arial Cyr" w:ascii="Arial Cyr" w:hAnsi="Arial Cyr"/>
          <w:b w:val="false"/>
          <w:bCs w:val="false"/>
          <w:color w:val="000000"/>
          <w:sz w:val="28"/>
          <w:szCs w:val="28"/>
        </w:rPr>
        <w:t>Ларион протер полотенцем надраенную солонку, всыпал в нее полпригоршни крупной серой соли. Покачал головой, поставил солонку на стол и повернулся к печи. Дрова прогорели, пора закрывать трубу.</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center"/>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льгу Юрьевну Ларион нашел на лужайке перед домом. На этот раз видение было одето в шелковую амазонку, переливающуюся на солнце всеми оттенками бирюзового. В руках, как напоминание о ночной грозе, красовался почти игрушечный кружевной зонтик.</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Доброе утро, - сказал Ларион, подходя. - Вы знаете, я долго думал, как поступить с вашим подарком, и, кажется, нашел выход. Идемте, я хотел бы вам показать.</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Они прошли в столовую, и Ольга Юрьевна замерла в недоумении. Струганый стол был застелен скатертью, посредине возвышалась серебряная супница, над которой поднимался густой сытный пар. Рядом ожидали две глубокие фаянсовые тарелки, принесенные когда-то из бабушкиного дома, и ложки с вензелями графов Отрадиных.</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Что это? - прошептала Ольга Юрьев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Серые щи. Кушанье самое простонародное, но у меня не было других продуктов. Солонина, крошево из капустного листа, немножко крупы. Все-таки это лучше, чем ничего. Прошу к стол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о я не умею есть! - испуганно воскликнула Ольга Юрьевна.</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А вы пробовали?</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ет. Мне просто в голову не приходило. И потом, где я могла попробовать? Меня никто никогда не угощал.</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Ну так попробуйте. Ваше серебро должно быть при деле, а для ложек другого дела не придумано.</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Ларион влил в старую тарелку половник наваристых, так что не продуешь, щей, придвинул Ольге Юрьевне. Та села, осторожно взялась за ложку.</w:t>
      </w:r>
    </w:p>
    <w:p>
      <w:pPr>
        <w:pStyle w:val="Normal"/>
        <w:widowControl/>
        <w:shd w:fill="FFFFFF" w:val="clear"/>
        <w:ind w:left="284" w:right="567" w:firstLine="720"/>
        <w:jc w:val="both"/>
        <w:rPr>
          <w:rFonts w:ascii="Arial Cyr" w:hAnsi="Arial Cyr" w:eastAsia="Arial Cyr" w:cs="Arial Cyr"/>
          <w:b w:val="false"/>
          <w:b w:val="false"/>
          <w:bCs w:val="false"/>
          <w:sz w:val="28"/>
          <w:szCs w:val="28"/>
        </w:rPr>
      </w:pPr>
      <w:r>
        <w:rPr>
          <w:rFonts w:eastAsia="Arial Cyr" w:cs="Arial Cyr" w:ascii="Arial Cyr" w:hAnsi="Arial Cyr"/>
          <w:b w:val="false"/>
          <w:bCs w:val="false"/>
          <w:color w:val="000000"/>
          <w:sz w:val="28"/>
          <w:szCs w:val="28"/>
        </w:rPr>
        <w:t>- Боже, как вкусно! Вы уверены, что дворяне этого не ели?</w:t>
      </w:r>
    </w:p>
    <w:p>
      <w:pPr>
        <w:pStyle w:val="Normal"/>
        <w:widowControl/>
        <w:shd w:fill="FFFFFF" w:val="clear"/>
        <w:ind w:left="284" w:right="567" w:firstLine="720"/>
        <w:jc w:val="both"/>
        <w:rPr/>
      </w:pPr>
      <w:r>
        <w:rPr>
          <w:rFonts w:eastAsia="Arial Cyr" w:cs="Arial Cyr" w:ascii="Arial Cyr" w:hAnsi="Arial Cyr"/>
          <w:b w:val="false"/>
          <w:bCs w:val="false"/>
          <w:color w:val="000000"/>
          <w:sz w:val="28"/>
          <w:szCs w:val="28"/>
        </w:rPr>
        <w:t>- Не знаю. Говорят, Александр Третий любил зеленые щи с крапивой. Тоже мужицкая еда. Впрочем, не все ли равно? Вы ешьте... - Он осторожно коснулся теплой женской руки и добавил: - А дом мы с вами вместе все равно восстановим.</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t>Логинов С. Барская пустошь // Если (М.). - 2006. - № 9. - С.87-122</w:t>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r>
    </w:p>
    <w:p>
      <w:pPr>
        <w:pStyle w:val="Normal"/>
        <w:widowControl/>
        <w:shd w:fill="FFFFFF" w:val="clear"/>
        <w:ind w:left="284" w:right="567" w:firstLine="720"/>
        <w:jc w:val="both"/>
        <w:rPr>
          <w:rFonts w:ascii="Arial Cyr" w:hAnsi="Arial Cyr" w:eastAsia="Arial Cyr" w:cs="Arial Cyr"/>
          <w:b w:val="false"/>
          <w:b w:val="false"/>
          <w:bCs w:val="false"/>
          <w:color w:val="000000"/>
          <w:sz w:val="28"/>
          <w:szCs w:val="28"/>
        </w:rPr>
      </w:pPr>
      <w:r>
        <w:rPr>
          <w:rFonts w:eastAsia="Arial Cyr" w:cs="Arial Cyr" w:ascii="Arial Cyr" w:hAnsi="Arial Cyr"/>
          <w:b w:val="false"/>
          <w:bCs w:val="false"/>
          <w:color w:val="000000"/>
          <w:sz w:val="28"/>
          <w:szCs w:val="28"/>
        </w:rPr>
        <w:t>Сканирование, распознавание, вычитка - Глюк Файнридера</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b/>
      <w:b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4:08:00Z</dcterms:created>
  <dc:creator>Alexandre Katalov</dc:creator>
  <dc:description/>
  <dc:language>en-US</dc:language>
  <cp:lastModifiedBy>Alexandre Katalov</cp:lastModifiedBy>
  <dcterms:modified xsi:type="dcterms:W3CDTF">2006-11-29T04:14:00Z</dcterms:modified>
  <cp:revision>4</cp:revision>
  <dc:subject/>
  <dc:title>Логинов С</dc:title>
</cp:coreProperties>
</file>